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省级促进经济发展专项资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珠江西岸先进装备制造业发展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因素法安排项目计划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480"/>
        <w:gridCol w:w="3815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序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地级以上市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资金安排计划额度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（万元）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广州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837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珠海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10782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汕头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5704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佛山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1575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韶关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7582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河源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624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梅州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415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惠州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6164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汕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6653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东莞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897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山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19535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江门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10778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阳江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31994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湛江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5642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茂名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6477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肇庆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6432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清远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623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潮州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5045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揭阳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6477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云浮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/>
              <w:t>8595</w:t>
            </w:r>
          </w:p>
        </w:tc>
      </w:tr>
      <w:tr>
        <w:trPr/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合计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87590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1:38:00Z</dcterms:created>
  <dc:creator>谢致君</dc:creator>
  <dc:description/>
  <dc:language>en-US</dc:language>
  <cp:lastModifiedBy>刘春帆</cp:lastModifiedBy>
  <cp:lastPrinted>2018-02-28T10:37:00Z</cp:lastPrinted>
  <dcterms:modified xsi:type="dcterms:W3CDTF">2018-04-08T07:45:0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