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Times New Roman" w:hAnsi="Times New Roman"/>
          <w:b w:val="false"/>
          <w:bCs w:val="false"/>
          <w:spacing w:val="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pacing w:val="0"/>
          <w:kern w:val="0"/>
          <w:sz w:val="44"/>
          <w:szCs w:val="44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年促进经济发展专项资金民营经济及中小微企业发展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（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中小企业信贷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补偿资金）安排计划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05"/>
        <w:gridCol w:w="4485"/>
        <w:gridCol w:w="153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项目</w:t>
            </w: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拟安排资金</w:t>
            </w:r>
            <w:r>
              <w:rPr>
                <w:rFonts w:eastAsia="宋体" w:cs="宋体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万元）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潮阳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潮阳区经济和信息化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市始兴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市始兴县经济和信息化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市龙门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市龙门县中小企业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茂名市电白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茂名市电白区科工商务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市潮安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市潮安区经济和科技信息化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市云城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市云城区经济和信息化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40</w:t>
            </w:r>
          </w:p>
        </w:tc>
      </w:tr>
      <w:tr>
        <w:trPr>
          <w:trHeight w:val="735" w:hRule="atLeast"/>
        </w:trPr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  <w:t>38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0:00Z</dcterms:created>
  <dc:creator>陈淇</dc:creator>
  <dc:description/>
  <dc:language>en-US</dc:language>
  <cp:lastModifiedBy>刘春帆</cp:lastModifiedBy>
  <dcterms:modified xsi:type="dcterms:W3CDTF">2018-04-26T10:54:59Z</dcterms:modified>
  <cp:revision>2</cp:revision>
  <dc:subject/>
  <dc:title>2018年促进经济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