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年省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级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促进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信息化和信息产业发展用途（支持</w:t>
      </w: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4K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产业发展）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tbl>
      <w:tblPr>
        <w:tblW w:w="9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2760"/>
        <w:gridCol w:w="5337"/>
      </w:tblGrid>
      <w:tr>
        <w:trPr>
          <w:tblHeader w:val="true"/>
          <w:trHeight w:val="8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或项目单位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主要绩效目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光纤入户率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5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；开展试点示范建设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建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小区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农村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体验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新增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示范用户数不少于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支持落户的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行业龙头企业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年底前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节目制作产量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小时以上；开展省市共建超高清视频产业基地，制定完善的工作方案，打造国内领先的示范区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光纤入户率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50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以上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；开展试点示范建设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建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小区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农村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体验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新增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示范用户数不少于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开展试点示范建设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建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小区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农村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体验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新增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示范用户数不少于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光纤入户率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22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以上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；开展试点示范建设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建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小区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农村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体验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新增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示范用户数不少于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开展省市共建超高清视频产业基地，制定完善的工作方案，打造国内领先的示范区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光纤入户率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45%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；开展试点示范建设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建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小区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示范农村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以上体验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新增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示范用户数不少于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  <w:t>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潮州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视产业结构优化，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超高清电视机产量增长，占比提升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电信股份有限公司广东分公司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加大力度推广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用户，积极开展提速降费，优化服务，开通百兆以上光纤宽带的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用户保持稳定增长，采购符合国家标准的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机顶盒，力争到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年底全省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机顶盒用户数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达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3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万户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以上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移动通信集团广东有限公司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联合网络通信有限公司广东省分公司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广播电视网络股份有限公司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珠江数码集团股份有限公司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</w:t>
            </w:r>
            <w:r>
              <w:rPr>
                <w:rStyle w:val="Font31"/>
                <w:rFonts w:ascii="Times New Roman" w:hAnsi="Times New Roman" w:cs="Times New Roman"/>
                <w:lang w:val="en-US" w:eastAsia="zh-CN" w:bidi="ar-SA"/>
              </w:rPr>
              <w:t>市</w:t>
            </w:r>
            <w:r>
              <w:rPr>
                <w:rStyle w:val="Font21"/>
                <w:rFonts w:ascii="Times New Roman" w:hAnsi="Times New Roman" w:cs="Times New Roman"/>
                <w:lang w:val="en-US" w:eastAsia="zh-CN" w:bidi="ar-SA"/>
              </w:rPr>
              <w:t>天威视讯股份有限公司</w:t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江电影集团有限公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年内完成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电影《白蛇传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·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情》拍摄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和制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，影片应符合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国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行业标准。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召开中国超高清视频（</w:t>
            </w: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）产业发展大会；完成广东省超高清视频产业发展情况研究报告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11:00Z</dcterms:created>
  <dc:creator>肖良颜</dc:creator>
  <dc:description/>
  <dc:language>en-US</dc:language>
  <cp:lastModifiedBy>刘春帆</cp:lastModifiedBy>
  <dcterms:modified xsi:type="dcterms:W3CDTF">2018-05-10T08:23:33Z</dcterms:modified>
  <cp:revision>2</cp:revision>
  <dc:subject/>
  <dc:title>2018年促进经济发展专项信息化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