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发展专项资金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信息化和信息产业发展用途（支持信息化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和信息产业发展）安排计划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85"/>
        <w:gridCol w:w="2013"/>
        <w:gridCol w:w="1396"/>
        <w:gridCol w:w="1705"/>
      </w:tblGrid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承担单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一、支持信息化和信息产业发展支撑项目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支持开展电子软件统计分析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软件企业退税核查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组织企业参加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年软博会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信息化强省政策研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光纤建设指标统计与监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二、</w:t>
            </w: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8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“云＋未来”峰会工作经费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  <w:lang w:val="en-US" w:eastAsia="zh-CN"/>
              </w:rPr>
              <w:t>年“云＋未来”峰会工作经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三、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支持北斗应用产业发展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u w:val="none"/>
              </w:rPr>
              <w:t>支持北斗应用产业发展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22:00Z</dcterms:created>
  <dc:creator>莫双闻</dc:creator>
  <dc:description/>
  <dc:language>en-US</dc:language>
  <cp:lastModifiedBy>刘春帆</cp:lastModifiedBy>
  <dcterms:modified xsi:type="dcterms:W3CDTF">2018-05-10T08:27:4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