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-2017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省级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财政扶持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技术创新与质量品牌资金股权投资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专项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台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eastAsia="宋体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填报单位：（由地市经信部门、粤财公司填写）</w:t>
      </w:r>
      <w:r>
        <w:rPr>
          <w:rFonts w:ascii="仿宋_GB2312" w:hAnsi="仿宋_GB2312" w:cs="仿宋_GB2312" w:eastAsia="仿宋_GB2312"/>
          <w:sz w:val="30"/>
          <w:szCs w:val="30"/>
          <w:u w:val="none"/>
          <w:lang w:val="en-US" w:eastAsia="zh-CN"/>
        </w:rPr>
        <w:t xml:space="preserve">                                 资金单位：万元</w:t>
      </w:r>
    </w:p>
    <w:p>
      <w:pPr>
        <w:pStyle w:val="Normal"/>
        <w:ind w:firstLine="210"/>
        <w:rPr>
          <w:u w:val="none"/>
          <w:lang w:val="en-US" w:eastAsia="zh-CN"/>
        </w:rPr>
      </w:pPr>
      <w:r>
        <w:rPr>
          <w:u w:val="none"/>
          <w:lang w:val="en-US" w:eastAsia="zh-CN"/>
        </w:rPr>
        <w:t>备注：支出方式包括注入资本金、建设项目直接开支等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3625</wp:posOffset>
                </wp:positionH>
                <wp:positionV relativeFrom="paragraph">
                  <wp:posOffset>113030</wp:posOffset>
                </wp:positionV>
                <wp:extent cx="8462645" cy="184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2645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"/>
                              <w:gridCol w:w="609"/>
                              <w:gridCol w:w="1206"/>
                              <w:gridCol w:w="1242"/>
                              <w:gridCol w:w="1784"/>
                              <w:gridCol w:w="1604"/>
                              <w:gridCol w:w="1512"/>
                              <w:gridCol w:w="1074"/>
                              <w:gridCol w:w="737"/>
                              <w:gridCol w:w="672"/>
                              <w:gridCol w:w="1454"/>
                              <w:gridCol w:w="829"/>
                            </w:tblGrid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both"/>
                                    <w:rPr>
                                      <w:rFonts w:eastAsia="宋体" w:cs="Times New Roman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both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2"/>
                                      <w:position w:val="0"/>
                                      <w:sz w:val="21"/>
                                      <w:sz w:val="21"/>
                                      <w:szCs w:val="24"/>
                                      <w:vertAlign w:val="baseline"/>
                                      <w:lang w:val="en-US" w:eastAsia="zh-CN" w:bidi="ar-SA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类别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（专题）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省下达资金文号及金额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制定股权投资方案（并填写发文文号）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股权投资方案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是否按规定向省经信委报备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拨付到项目单位的金额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拨付时间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</w:rPr>
                                    <w:t>支出方式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支出金额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资金开支情况（包括主要项目及金额）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.35pt;height:145pt;mso-wrap-distance-left:9pt;mso-wrap-distance-right:9pt;mso-wrap-distance-top:0pt;mso-wrap-distance-bottom:0pt;margin-top:8.9pt;mso-position-vertical-relative:text;margin-left:83.75pt;mso-position-horizontal-relative:page">
                <v:fill opacity="0f"/>
                <v:textbox inset="0in,0in,0in,0in">
                  <w:txbxContent>
                    <w:tbl>
                      <w:tblPr>
                        <w:tblW w:w="133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"/>
                        <w:gridCol w:w="609"/>
                        <w:gridCol w:w="1206"/>
                        <w:gridCol w:w="1242"/>
                        <w:gridCol w:w="1784"/>
                        <w:gridCol w:w="1604"/>
                        <w:gridCol w:w="1512"/>
                        <w:gridCol w:w="1074"/>
                        <w:gridCol w:w="737"/>
                        <w:gridCol w:w="672"/>
                        <w:gridCol w:w="1454"/>
                        <w:gridCol w:w="829"/>
                      </w:tblGrid>
                      <w:tr>
                        <w:trPr/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0" w:right="0" w:hanging="0"/>
                              <w:jc w:val="center"/>
                              <w:textAlignment w:val="auto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rFonts w:eastAsia="宋体" w:cs="Times New Roman"/>
                                <w:kern w:val="2"/>
                                <w:position w:val="0"/>
                                <w:sz w:val="21"/>
                                <w:sz w:val="21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/>
                                <w:kern w:val="2"/>
                                <w:position w:val="0"/>
                                <w:sz w:val="21"/>
                                <w:sz w:val="21"/>
                                <w:szCs w:val="24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position w:val="0"/>
                                <w:sz w:val="21"/>
                                <w:sz w:val="21"/>
                                <w:szCs w:val="24"/>
                                <w:vertAlign w:val="baseline"/>
                                <w:lang w:val="en-US" w:eastAsia="zh-CN" w:bidi="ar-SA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类别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0" w:right="0" w:hanging="0"/>
                              <w:jc w:val="center"/>
                              <w:textAlignment w:val="auto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（专题）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0" w:right="0" w:hanging="0"/>
                              <w:jc w:val="center"/>
                              <w:textAlignment w:val="auto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省下达资金文号及金额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0" w:right="0" w:hanging="0"/>
                              <w:jc w:val="center"/>
                              <w:textAlignment w:val="auto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制定股权投资方案（并填写发文文号）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0" w:right="0" w:hanging="0"/>
                              <w:jc w:val="center"/>
                              <w:textAlignment w:val="auto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股权投资方案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是否按规定向省经信委报备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拨付到项目单位的金额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拨付时间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</w:rPr>
                              <w:t>支出方式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0" w:right="0" w:hanging="0"/>
                              <w:jc w:val="center"/>
                              <w:textAlignment w:val="auto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支出金额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0" w:right="0" w:hanging="0"/>
                              <w:jc w:val="center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资金开支情况（包括主要项目及金额）</w:t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ind w:left="0" w:right="0" w:hanging="0"/>
                              <w:jc w:val="center"/>
                              <w:textAlignment w:val="auto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刘春帆</cp:lastModifiedBy>
  <dcterms:modified xsi:type="dcterms:W3CDTF">2018-06-22T06:51:11Z</dcterms:modified>
  <cp:revision>1</cp:revision>
  <dc:subject/>
  <dc:title>附件3：省产业园扩能增效资金（2013-2017年）股权投资台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