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地市工业企业上云上平台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公章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分管领导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联系方式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分管科室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室负责人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联系方式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具体负责人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号码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座机号码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县区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选填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具体负责人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号码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可增加行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本回执必须加盖单位公章后寄送我委。邮寄地址：广州市越秀区吉祥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收件人：邢飞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5886580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刘春帆</cp:lastModifiedBy>
  <dcterms:modified xsi:type="dcterms:W3CDTF">2018-09-19T06:44:05Z</dcterms:modified>
  <cp:revision>0</cp:revision>
  <dc:subject/>
  <dc:title>附件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