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 w:val="false"/>
        <w:spacing w:lineRule="exact" w:line="560" w:before="0" w:after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>1</w:t>
      </w:r>
    </w:p>
    <w:p>
      <w:pPr>
        <w:pStyle w:val="Style15"/>
        <w:keepNext w:val="false"/>
        <w:keepLines w:val="false"/>
        <w:widowControl w:val="false"/>
        <w:spacing w:lineRule="exact" w:line="560" w:before="0" w:after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-SA"/>
        </w:rPr>
        <w:t>拟入选广东省工业和信息化领域电子商务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44"/>
          <w:szCs w:val="44"/>
          <w:lang w:val="en-US" w:eastAsia="zh-CN" w:bidi="ar-SA"/>
        </w:rPr>
        <w:t>第一批示范名单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kern w:val="0"/>
          <w:sz w:val="44"/>
          <w:szCs w:val="44"/>
          <w:lang w:val="en-US" w:eastAsia="zh-CN" w:bidi="ar-SA"/>
        </w:rPr>
        <w:t xml:space="preserve"> </w:t>
      </w:r>
    </w:p>
    <w:tbl>
      <w:tblPr>
        <w:tblW w:w="8094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1400"/>
        <w:gridCol w:w="4021"/>
        <w:gridCol w:w="1565"/>
      </w:tblGrid>
      <w:tr>
        <w:trPr>
          <w:trHeight w:val="38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地区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示范单位名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类型</w:t>
            </w:r>
          </w:p>
        </w:tc>
      </w:tr>
      <w:tr>
        <w:trPr>
          <w:trHeight w:val="31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黑体" w:cs="Times New Roman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省直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赛宝认证中心服务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4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）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五行电子商务产业发展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区域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诗尼曼家居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嘉诚国际物流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市贝法易信息科技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易积网络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威凯检测技术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州若羽臣科技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中经汇通电子商务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14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）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盈华讯方通信技术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苏宁易购销售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2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顺丰速运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3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报业集团电子商务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4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深圳市思贝克工业发展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汕头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宏杰内衣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6</w:t>
            </w:r>
          </w:p>
        </w:tc>
        <w:tc>
          <w:tcPr>
            <w:tcW w:w="14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佛山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(3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)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翼卡车联网服务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7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欧浦智网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8</w:t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九鼎电子商务集团股份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湛江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鸿基羽绒制品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潮州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新功电器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  <w:tr>
        <w:trPr>
          <w:trHeight w:val="42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揭阳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广东伟兴电子科技有限公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2"/>
                <w:szCs w:val="22"/>
                <w:lang w:val="en-US" w:eastAsia="zh-CN" w:bidi="ar-SA"/>
              </w:rPr>
              <w:t>平台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0:54:00Z</dcterms:created>
  <dc:creator>梁家中</dc:creator>
  <dc:description/>
  <dc:language>en-US</dc:language>
  <cp:lastModifiedBy>刘春帆</cp:lastModifiedBy>
  <dcterms:modified xsi:type="dcterms:W3CDTF">2018-09-21T09:01:4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