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 w:val="false"/>
        <w:spacing w:lineRule="exact" w:line="560" w:before="0" w:after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ar-SA"/>
        </w:rPr>
        <w:t>2</w:t>
      </w:r>
    </w:p>
    <w:p>
      <w:pPr>
        <w:pStyle w:val="Style15"/>
        <w:keepNext w:val="false"/>
        <w:keepLines w:val="false"/>
        <w:widowControl w:val="false"/>
        <w:spacing w:lineRule="exact" w:line="560" w:before="0" w:after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kern w:val="0"/>
          <w:sz w:val="44"/>
          <w:szCs w:val="44"/>
          <w:lang w:val="en-US" w:eastAsia="zh-CN" w:bidi="ar-SA"/>
        </w:rPr>
        <w:t>拟入选广东省工业和信息化领域电子商务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kern w:val="0"/>
          <w:sz w:val="44"/>
          <w:szCs w:val="44"/>
          <w:lang w:val="en-US" w:eastAsia="zh-CN" w:bidi="ar-SA"/>
        </w:rPr>
        <w:t>第二批试点名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kern w:val="0"/>
          <w:sz w:val="32"/>
          <w:szCs w:val="32"/>
          <w:lang w:val="en-US" w:eastAsia="zh-CN" w:bidi="ar-SA"/>
        </w:rPr>
        <w:t xml:space="preserve"> </w:t>
      </w:r>
    </w:p>
    <w:tbl>
      <w:tblPr>
        <w:tblW w:w="8108" w:type="dxa"/>
        <w:jc w:val="left"/>
        <w:tblInd w:w="2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4"/>
        <w:gridCol w:w="1395"/>
        <w:gridCol w:w="3990"/>
        <w:gridCol w:w="1579"/>
      </w:tblGrid>
      <w:tr>
        <w:trPr>
          <w:trHeight w:val="45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序号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地区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试点单位名称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类型</w:t>
            </w:r>
          </w:p>
        </w:tc>
      </w:tr>
      <w:tr>
        <w:trPr>
          <w:trHeight w:val="19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黑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(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七喜电脑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博鳌纵横网络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市明兴电缆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广尔数码供应链管理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5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天意有福科技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市两棵树网络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7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市昊链信息科技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8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天成医疗技术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9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好料电子商务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御途网络技术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市颐迅利贸易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大洋教育科技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3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广贸天下网络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4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市振康医药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5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裕申电子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6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牧云网络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7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红谷网络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8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千宏信息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9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粤亮信息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苏宁云商销售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幸福家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淘通科技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3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超琦电子商务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4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青木数字技术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5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涅生电商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6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市原象广告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7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易尊网络科技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8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亿账柜信息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9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华南国际工业原料城（深圳）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区域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3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环球易购电子商务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3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大疆创新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3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华强电子交易网络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33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华强聚丰电子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34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百能信息技术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35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全棉时代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36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通拓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37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有棵树科技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38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全药网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39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信利康供应链管理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4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壹办公科技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4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越海全球供应链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4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海格物流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43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德邦物流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44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有信达供应链集团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45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智汇创想科技有限责任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46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星商电子商务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47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华运国际物流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48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金证引擎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49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承和润文化传播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5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珠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(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珠海格力电器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5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建采网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5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珠海亿商宝库跨境电商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53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汕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(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众业达电气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54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宝奥现代物流投资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55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佛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(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新媒体产业园发展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区域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56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佛山众陶联供应链服务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57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慧聪云商（佛山）网络科技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58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新安怀电子商务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59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梅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(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欣红陶瓷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6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新大地生物科技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6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梅州好万家实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6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深华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63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梅州可其山电子商务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64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惠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(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旭日商贸（中国）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65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惠州市西顿工业发展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66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东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(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东莞市高盛科技园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区域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67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尚睿网络技术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68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江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(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安捷供应链管理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69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江门市四五楼电子商务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7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湛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(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吴川市嘉裕实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区域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7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吴川市港丰商贸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茂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华远物流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73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肇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(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肇庆市端州区网商置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区域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74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肇庆市诚一网络技术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服务商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75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潮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(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海利集团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4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76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饶平县合玉贸易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cs="宋体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0:56:00Z</dcterms:created>
  <dc:creator>梁家中</dc:creator>
  <dc:description/>
  <dc:language>en-US</dc:language>
  <cp:lastModifiedBy>刘春帆</cp:lastModifiedBy>
  <dcterms:modified xsi:type="dcterms:W3CDTF">2018-09-21T09:02:2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