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实施情况自查报告格式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施情况自查报告</w:t>
      </w:r>
      <w:r>
        <w:rPr>
          <w:rFonts w:ascii="仿宋_GB2312" w:hAnsi="仿宋_GB2312" w:cs="仿宋_GB2312" w:eastAsia="仿宋_GB2312"/>
          <w:sz w:val="32"/>
          <w:szCs w:val="32"/>
        </w:rPr>
        <w:t>》应包含以下几方面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园区基本情况综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述园区基本情况和循环经济工作开展情况。包括：产业规模、产业分布、主导行业、重点企业及其发展状况、基础设施和公共服务平台、资源环境现状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园区提出的目标和指标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实施方案》提出的目标和指标，逐一进行对比，进行达标分析（重要指标需附计算方法和原始数据）；在实施过程中进行了重大调整的，需进行说明；节能减排目标完成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主要任务和重点工作的实施和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照《实施方案》，阐述园区循环经济工作的开展情况、完成情况和效果分析；在实施过程中进行了调整的，需说明调整的理由、实施情况、取得的效果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照园区清洁生产、资源综合利用推进计划，说明清洁生产和资源综合利用计划推进情况，含实施清洁生产的企业数目、实施进展等相关情况；以及资源综合利用企业数目、享受税收优惠情况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重点项目的建设和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照《实施方案》，阐述已完成项目的投资、运行情况和效果分析，尚未完成项目的进度情况、投资情况和原因分析；项目在实施过程中进行了重大调整的，需说明调整的理由、实施情况取得的效果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获得省级以上相关财政专项资金扶持的重点项目，需说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进展情况及</w:t>
      </w:r>
      <w:r>
        <w:rPr>
          <w:rFonts w:ascii="仿宋_GB2312" w:hAnsi="仿宋_GB2312" w:cs="仿宋_GB2312" w:eastAsia="仿宋_GB2312"/>
          <w:sz w:val="32"/>
          <w:szCs w:val="32"/>
        </w:rPr>
        <w:t>财政专项资金使用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含专项资金安排的各项性质、用途、内容、建设情况、预期目标、使用绩效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保障措施的执行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简述保障措施的制定和执行情况，并进行效果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循环经济工作总体效果（效益）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总结《实施方案》提出的主要任务完成情况和预期目标实现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主要问题和意见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总结经验、分析问题的基础上，提出存在的主要问题和遇到的困难，并针对我省进一步推进园区实施循环经济工作提出意见和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/>
      </w:pPr>
      <w:r>
        <w:rPr>
          <w:rFonts w:ascii="黑体" w:hAnsi="黑体" w:cs="黑体" w:eastAsia="黑体"/>
          <w:sz w:val="32"/>
          <w:szCs w:val="32"/>
        </w:rPr>
        <w:t>八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其它</w:t>
      </w:r>
      <w:r>
        <w:rPr>
          <w:rFonts w:ascii="黑体" w:hAnsi="黑体" w:cs="黑体" w:eastAsia="黑体"/>
          <w:sz w:val="32"/>
          <w:szCs w:val="32"/>
        </w:rPr>
        <w:t>相关证明材料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4:59:10Z</dcterms:created>
  <dc:creator>user</dc:creator>
  <dc:description/>
  <dc:language>en-US</dc:language>
  <cp:lastModifiedBy>刘春帆</cp:lastModifiedBy>
  <dcterms:modified xsi:type="dcterms:W3CDTF">2017-08-30T06:11:38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