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自查单位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1470"/>
        <w:gridCol w:w="5207"/>
      </w:tblGrid>
      <w:tr>
        <w:trPr>
          <w:trHeight w:val="27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所在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名称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第一批广东省循环经济工业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个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佛山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广东西樵纺织产业示范基地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揭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广东揭东经济开发区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江门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广东银洲湖纸业基地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湛江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湛江经济技术开发区循环经济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云浮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云浮循环经济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河源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中山（河源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惠州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惠州大亚湾石化循环经济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肇庆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肇庆高新区循环经济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梅州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广州（梅州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东莞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东莞生态产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珠海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-SA"/>
              </w:rPr>
              <w:t>珠海高栏港经济区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批广东省循环经济工业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个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茂名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珠海（茂名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河源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深圳罗湖（河源源城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潮州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深圳（潮州）产业转移工业园临港分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韶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东莞石龙（始兴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中山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华南现代中医药城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云浮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云浮（罗定）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批广东省循环经济工业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个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阳江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阳江高新技术产业开发区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韶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广东韶关曲江经济开发区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韶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东莞（韶关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茂名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广州白云江高（电白）产业转移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0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广东省循环化改造试点园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肇庆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肇庆高新技术产业开发区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湛江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湛江经济技术开发区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云浮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云浮循环经济工业园</w:t>
            </w:r>
          </w:p>
        </w:tc>
      </w:tr>
      <w:tr>
        <w:trPr>
          <w:trHeight w:val="35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茂名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茂名产业转移工业园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江门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东银洲湖纸业基地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韶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东韶关曲江经济开发区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云浮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云浮（罗定）工业园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清远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佛山禅城（清新）产业转移工业园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韶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东乳源经济开发区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河源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深圳（河源）产业转移工业园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珠海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东珠海高栏港经济开发区</w:t>
            </w:r>
          </w:p>
        </w:tc>
      </w:tr>
      <w:tr>
        <w:trPr>
          <w:trHeight w:val="36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揭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中德金属生态城</w:t>
            </w:r>
          </w:p>
        </w:tc>
      </w:tr>
      <w:tr>
        <w:trPr>
          <w:trHeight w:val="26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揭阳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东揭东经济开发区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7:22Z</dcterms:created>
  <dc:creator>user</dc:creator>
  <dc:description/>
  <dc:language>en-US</dc:language>
  <cp:lastModifiedBy>刘春帆</cp:lastModifiedBy>
  <dcterms:modified xsi:type="dcterms:W3CDTF">2017-08-30T06:12:1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