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Style15"/>
        <w:widowControl/>
        <w:numPr>
          <w:ilvl w:val="0"/>
          <w:numId w:val="0"/>
        </w:numPr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u w:val="none"/>
          <w:lang w:val="en-US" w:eastAsia="zh-CN"/>
        </w:rPr>
        <w:t>省中小企业公共服务平台网络建设单位名单</w:t>
      </w:r>
    </w:p>
    <w:tbl>
      <w:tblPr>
        <w:tblW w:w="90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4185"/>
        <w:gridCol w:w="4293"/>
      </w:tblGrid>
      <w:tr>
        <w:trPr>
          <w:trHeight w:val="4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平台名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建设单位</w:t>
            </w:r>
          </w:p>
        </w:tc>
      </w:tr>
      <w:tr>
        <w:trPr>
          <w:trHeight w:val="6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级枢纽平台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东省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河源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河源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梅州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梅州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肇庆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肇庆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揭阳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揭阳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顺德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顺德区经科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州狮岭皮革皮具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州狮岭皮革皮具产业研究中心有限公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西樵纺织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佛山市南方纺织质量技术服务有限公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山市半导体照明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山市小榄镇生产力促进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门市环保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门市慧信环境科学研究院有限公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电白县水产品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电白区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韶关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韶关市中小企业公共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门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门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云浮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云浮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兴宁市中小企业综合窗口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兴宁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顺德区家电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东华南家电研究院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珠海市软件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珠海南方软件园发展有限公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东莞市家具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东莞国际名家具设计研发院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山市古镇灯饰照明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山市古镇镇生产力促进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门市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LED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东华南半导体光电研究院有限公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宁县林浆纸一体化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宁县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大埔县青花瓷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大埔县中小企业陶瓷技术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州市花都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州金安源企业管理咨询服务有限公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平区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汕头市金平区企业投资管理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佛山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佛山火炬创新创业园有限公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佛山市南海区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佛山市南海区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五华县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五华县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怀集县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怀集县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清远市中小企业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清远市中小企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惠州仲恺高新区电子信息产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惠州仲恺高新区科技创业服务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东莞虎门服装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虎门服装技术创新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云浮石材产业集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东省云浮市质量计量监督检测所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东检验检疫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广东出入境检验检疫局检验检疫技术中心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智能电子电器产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窗口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服务平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工业和信息化部电子第五研究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黑体"/>
        <w:kern w:val="2"/>
        <w:sz w:val="18"/>
        <w:szCs w:val="24"/>
        <w:lang w:val="en-US" w:eastAsia="zh-CN" w:bidi="ar-SA"/>
      </w:rPr>
    </w:pPr>
    <w:r>
      <w:rPr>
        <w:rFonts w:eastAsia="宋体" w:cs="黑体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00:00Z</dcterms:created>
  <dc:creator>阮富友</dc:creator>
  <dc:description/>
  <dc:language>en-US</dc:language>
  <cp:lastModifiedBy>刘春帆</cp:lastModifiedBy>
  <dcterms:modified xsi:type="dcterms:W3CDTF">2017-09-27T01:22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