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;宋体" w:hAnsi="方正小标宋简体;宋体" w:eastAsia="方正小标宋简体;宋体" w:cs="方正小标宋简体;宋体"/>
          <w:sz w:val="28"/>
          <w:szCs w:val="28"/>
          <w:lang w:val="en-US" w:eastAsia="zh-CN"/>
        </w:rPr>
      </w:pPr>
      <w:r>
        <w:rPr>
          <w:rFonts w:ascii="方正小标宋简体;宋体" w:hAnsi="方正小标宋简体;宋体" w:cs="方正小标宋简体;宋体" w:eastAsia="方正小标宋简体;宋体"/>
          <w:sz w:val="28"/>
          <w:szCs w:val="28"/>
          <w:lang w:eastAsia="zh-CN"/>
        </w:rPr>
        <w:t>附件</w:t>
      </w:r>
      <w:r>
        <w:rPr>
          <w:rFonts w:eastAsia="方正小标宋简体;宋体" w:cs="方正小标宋简体;宋体" w:ascii="方正小标宋简体;宋体" w:hAnsi="方正小标宋简体;宋体"/>
          <w:sz w:val="28"/>
          <w:szCs w:val="28"/>
          <w:lang w:val="en-US" w:eastAsia="zh-CN"/>
        </w:rPr>
        <w:t>8</w:t>
      </w:r>
      <w:r>
        <w:rPr>
          <w:rFonts w:ascii="方正小标宋简体;宋体" w:hAnsi="方正小标宋简体;宋体" w:cs="方正小标宋简体;宋体" w:eastAsia="方正小标宋简体;宋体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60"/>
        <w:jc w:val="left"/>
        <w:rPr>
          <w:rFonts w:ascii="方正小标宋简体;宋体" w:hAnsi="方正小标宋简体;宋体" w:eastAsia="方正小标宋简体;宋体" w:cs="方正小标宋简体;宋体"/>
          <w:sz w:val="28"/>
          <w:szCs w:val="28"/>
          <w:lang w:val="en-US" w:eastAsia="zh-CN"/>
        </w:rPr>
      </w:pPr>
      <w:r>
        <w:rPr>
          <w:rFonts w:eastAsia="方正小标宋简体;宋体" w:cs="方正小标宋简体;宋体" w:ascii="方正小标宋简体;宋体" w:hAnsi="方正小标宋简体;宋体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32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32"/>
        </w:rPr>
        <w:t>2016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</w:rPr>
        <w:t>年省级工业和信息化发展专项资金（企业转型升级方向两化融合管理体系）项目计划表</w:t>
      </w:r>
    </w:p>
    <w:p>
      <w:pPr>
        <w:pStyle w:val="Normal"/>
        <w:spacing w:lineRule="exact" w:line="600"/>
        <w:jc w:val="center"/>
        <w:rPr>
          <w:kern w:val="2"/>
          <w:sz w:val="21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1"/>
          <w:szCs w:val="32"/>
          <w:lang w:val="en-US" w:eastAsia="zh-CN" w:bidi="ar-SA"/>
        </w:rPr>
        <w:t xml:space="preserve">                                </w:t>
      </w:r>
      <w:r>
        <w:rPr>
          <w:rFonts w:ascii="仿宋_GB2312" w:hAnsi="仿宋_GB2312" w:cs="仿宋_GB2312" w:eastAsia="仿宋_GB2312"/>
          <w:kern w:val="2"/>
          <w:sz w:val="21"/>
          <w:szCs w:val="32"/>
          <w:lang w:val="en-US" w:eastAsia="zh-CN" w:bidi="ar-SA"/>
        </w:rPr>
        <w:t>单位（万元）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305"/>
        <w:gridCol w:w="5115"/>
        <w:gridCol w:w="1905"/>
      </w:tblGrid>
      <w:tr>
        <w:trPr>
          <w:tblHeader w:val="true"/>
          <w:trHeight w:val="5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kern w:val="2"/>
                <w:position w:val="0"/>
                <w:sz w:val="20"/>
                <w:sz w:val="20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地市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2"/>
                <w:position w:val="0"/>
                <w:sz w:val="20"/>
                <w:sz w:val="20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计划安排金额</w:t>
            </w:r>
          </w:p>
        </w:tc>
      </w:tr>
      <w:tr>
        <w:trPr>
          <w:trHeight w:val="335" w:hRule="atLeast"/>
        </w:trPr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10</w:t>
            </w:r>
          </w:p>
        </w:tc>
      </w:tr>
      <w:tr>
        <w:trPr>
          <w:trHeight w:val="33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市东海鹏染整织造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市宝生园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启光智造技术服务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同方瑞风空调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国信广告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科莱瑞迪医疗器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汽（广州）汽车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广汽丰绿资源再生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广日电梯工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番禺高勋染整设备制造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傲胜人造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中钰科技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致辉精化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塑料交易所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倚德生物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东港安全印刷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粤新海洋工程装备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一品红制药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达意隆包装机械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白云山医药集团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华大生物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市宁志电力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伟通通信技术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市汇邦通信技术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为民电子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市人民印刷厂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新邦物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迪森家用锅炉制造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锦兴纺织漂染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白云山陈李济药厂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市运力汽车运输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番禺珠江钢管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景龙建设集团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明珞汽车装备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省广业环保产业集团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中浩控制技术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汉鼎印务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相谢礼舍网络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浪奇日用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市麦点九毛九餐饮连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上科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)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广一泵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电力机车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广州市番禺裕丰钢铁有限公司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骏汇汽车科技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旭龙物联科技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深圳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宇龙计算机通信科技（深圳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药集团一致药业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富葵精密组件（深圳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艾默生网络能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南方中集东部物流装备制造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创维数字技术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市海派通讯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赛意法微电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市沃尔核材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粮金帝食品（深圳）有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利宾来塑胶工业（深圳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市长方半导体照明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市海格物流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安吉尔饮水产业集团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市合元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市赢家服饰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创维液晶器件（深圳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宇星科技发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)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市宇驰检测技术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市鸿富瀚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艾美特电器（深圳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市领耀东方科技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市世图教育培训中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珠海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珠海粤裕丰钢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珠海派诺科技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珠海港鑫和码头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珠海方正科技多层电路板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珠海拾比佰彩图板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珠海保税区丽珠合成制药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乐健科技（珠海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汕头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骅威科技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正超电气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汕头万顺包装材料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佛山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佛山佛塑科技集团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宗申•比亚乔佛山摩托车企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佛山石湾鹰牌陶瓷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瀚蓝环境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德奥通用航空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联邦家私集团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佛山市南海绿电再生能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佛山市南方鞋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亚铝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星联精密机械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昭信平洲电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天波信息技术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广特电气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佛山市远华塑料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佛山欧神诺陶瓷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佛山市广成铝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佛山市银正铝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佛山石湾华鹏陶瓷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佛山市华鸿铜管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华昌铝厂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溢达纺织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佛山市广亚铝模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韶关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乳源东阳光精箔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3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河源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源和兴水泥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鹰牌陶瓷实业（河源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5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梅州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宝丰陶瓷科技发展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梅州鼎泰电路板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超华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亿凡网络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9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惠州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惠州市璇瑰精密技术工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惠州市凯越电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惠州市金百泽电路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惠州凯美特气体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惠州住成电装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业科技电子（惠州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美盛隆制罐（惠州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新峰药业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惠州市银宝山新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惠州亿纬锂能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龙旗电子（惠州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惠州市天泽盈丰物联网科技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惠州市德帮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惠州市光大水泥企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惠州铂科磁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汕尾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汕尾市国泰食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利光电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汕尾市新雅地毯制造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东莞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华宝鞋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瑞恩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广业电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迈科新能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日新传导科技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名冠集团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生益科技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易事特集团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智通人才连锁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中远船务工程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冠升混凝土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新希望城市害虫防治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9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中山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九州通医药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奥马电器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新环机电装备制造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山市双茏制衣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3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江门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华艺卫浴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门大昌慎昌食品加工仓储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德康化工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鹤山国机南联摩托车工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量子高科（中国）生物股份有限公司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建成机械设备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鹤山市利联纸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华泰纸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交四航局江门航通船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鸿特精密技术（台山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侍卫长卫星应用安全股份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鹤山雅图仕印刷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门市华材新材料科技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6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阳江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凌霄泵业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阳春市海螺水泥有限责任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阳西县永光不锈钢制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9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阳江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阳春新钢铁有限责任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广青金属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湛江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冠豪高新技术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湛江恒兴水产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浩特电器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五洲药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信威家居发展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鸿基羽绒制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湛江市百事佳电器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8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茂名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茂名南油石化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茂名市金诚冷冻食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石化润滑油有限公司茂名分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新盛丰肥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高山动物药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宜市金方子生物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奥克化学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州市金山志发铸造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中海南联能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茂名市五金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信奥化肥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州市奇慧针织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8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茂名鲁华化工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8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宜市翔天电子科技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8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肇庆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肇庆骏鸿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8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鸿特精密技术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8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鼎湖山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8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亚太不锈钢制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8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巨大重型机械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8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会市家惠床垫家具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8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天龙油墨集团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8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省肇庆市超能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9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肇庆恒港电力科技发展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9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要市锐高电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9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清远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忠华集团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9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远光电缆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9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约克广州空调冷冻设备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9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清新县宏图助剂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9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松峰机械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9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国珠精密模具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9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紫泉标签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9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清远华清再生资源投资开发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西铜业（清远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潮州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潮州市恒泽纸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恒洁卫浴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展翠食品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非凡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潮州市欧华能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永煌休闲用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四通集团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金桦斯服饰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康辉集团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1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好味来食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1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揭阳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福家欢食品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1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利泰制药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1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华能达电器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1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揭阳市宏光镀膜玻璃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15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揭阳市大立模具厂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1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环西生物科技股份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1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云浮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云浮市创业石材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1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云浮市新金山生物科技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1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罗定市嘉达纺织厂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2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华润水泥（罗定）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2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兴县粤兴华不锈钢制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2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德纳斯金属制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2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郁南县永光电池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2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省天宝生物制药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25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顺德区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精准德邦物流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2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联塑科技实业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27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佛山市顺德区高力威机械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28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冠盛塑胶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2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万联包装机械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3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佛山市鼎峰机器人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kern w:val="2"/>
                <w:position w:val="0"/>
                <w:sz w:val="21"/>
                <w:sz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3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2"/>
                <w:sz w:val="22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佛山艾诗凯奇电气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</w:tbl>
    <w:p>
      <w:pPr>
        <w:pStyle w:val="Normal"/>
        <w:jc w:val="left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仿宋">
    <w:altName w:val="仿宋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45:53Z</dcterms:created>
  <dc:creator/>
  <dc:description/>
  <dc:language>en-US</dc:language>
  <cp:lastModifiedBy>高亚华</cp:lastModifiedBy>
  <dcterms:modified xsi:type="dcterms:W3CDTF">2016-03-26T07:59:07Z</dcterms:modified>
  <cp:revision>0</cp:revision>
  <dc:subject/>
  <dc:title>2016年省级企业转型升级专项资金（两化融合管理体系专题）项目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