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7</w:t>
      </w:r>
    </w:p>
    <w:p>
      <w:pPr>
        <w:pStyle w:val="Normal"/>
        <w:spacing w:lineRule="exact" w:line="560"/>
        <w:jc w:val="left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16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省级工业与信息化发展专项资金（企业转型升级方向大型骨干企业创新发展专题）项目计划表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40"/>
        <w:gridCol w:w="1455"/>
        <w:gridCol w:w="2055"/>
        <w:gridCol w:w="2296"/>
        <w:gridCol w:w="1050"/>
      </w:tblGrid>
      <w:tr>
        <w:trPr>
          <w:trHeight w:val="5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地区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单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安排额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一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支持大型骨干企业创新发展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省直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新创新研究院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东省广新控股集团有限公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广州市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日立电梯（中国）有限公司中央研究院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日立电梯（中国）有限公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广州市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东风日产中央研究院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东风汽车有限公司东风日产乘用车公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广州市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万宝集团中央研究院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州万宝集团有限公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东莞市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华贝电子中央研究院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东莞华贝电子科技有限公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江门市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豪爵研发中心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江门市大长江集团有限公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揭阳市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康美药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中央研究院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康美药业股份有限公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云浮市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东温氏食品集团中央研究院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东温氏食品集团股份有限公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小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920</w:t>
            </w:r>
          </w:p>
        </w:tc>
      </w:tr>
      <w:tr>
        <w:trPr>
          <w:trHeight w:val="117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二、支持大型骨干企业公共服务支撑体系建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省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支持大型骨干企业与中小微企业对接交流及企业领导素质提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项目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东省经济和信息化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</w:tr>
      <w:tr>
        <w:trPr>
          <w:trHeight w:val="12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省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东省大型骨干企业服务信息交流平台日常运营维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项目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东省经济和信息化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小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00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02:00Z</dcterms:created>
  <dc:creator>张婷婷</dc:creator>
  <dc:description/>
  <dc:language>en-US</dc:language>
  <cp:lastModifiedBy> </cp:lastModifiedBy>
  <cp:lastPrinted>2016-03-14T18:43:00Z</cp:lastPrinted>
  <dcterms:modified xsi:type="dcterms:W3CDTF">2016-04-05T08:16:43Z</dcterms:modified>
  <cp:revision>2</cp:revision>
  <dc:subject/>
  <dc:title>2016年省级工业与信息化发展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