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 w:val="false"/>
          <w:sz w:val="32"/>
          <w:szCs w:val="32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/>
          <w:b w:val="false"/>
          <w:b w:val="false"/>
          <w:bCs/>
          <w:sz w:val="44"/>
        </w:rPr>
      </w:pPr>
      <w:r>
        <w:rPr>
          <w:rFonts w:eastAsia="方正小标宋简体;宋体" w:ascii="方正小标宋简体;宋体" w:hAnsi="方正小标宋简体;宋体"/>
          <w:b w:val="false"/>
          <w:sz w:val="44"/>
          <w:lang w:val="en-US" w:eastAsia="zh-CN"/>
        </w:rPr>
        <w:t>2016</w:t>
      </w:r>
      <w:r>
        <w:rPr>
          <w:rFonts w:ascii="方正小标宋简体;宋体" w:hAnsi="方正小标宋简体;宋体" w:eastAsia="方正小标宋简体;宋体"/>
          <w:b w:val="false"/>
          <w:sz w:val="44"/>
          <w:lang w:val="en-US" w:eastAsia="zh-CN"/>
        </w:rPr>
        <w:t>年省级工业与信息化发展专项资金（企业转型升级方向制造业大数据平台建设专题）</w:t>
      </w:r>
      <w:r>
        <w:rPr>
          <w:rFonts w:ascii="方正小标宋简体;宋体" w:hAnsi="方正小标宋简体;宋体" w:eastAsia="方正小标宋简体;宋体"/>
          <w:b w:val="false"/>
          <w:bCs/>
          <w:sz w:val="44"/>
        </w:rPr>
        <w:t>项目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广东省经济和信息化委员会、广东省财政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单位承担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工业与信息化发展专项资金（企业转型升级方向制造业大数据平台建设专题）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项目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下达文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承诺严格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印发</w:t>
      </w:r>
      <w:r>
        <w:rPr>
          <w:rFonts w:eastAsia="仿宋_GB2312" w:cs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省级企业转型升级专项资金管理办法</w:t>
      </w:r>
      <w:r>
        <w:rPr>
          <w:rFonts w:eastAsia="仿宋_GB2312" w:cs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》（粤财工〔</w:t>
      </w:r>
      <w:r>
        <w:rPr>
          <w:rFonts w:eastAsia="仿宋_GB2312" w:cs="Times New Roman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以下简称《管理办法》）等财政资金使用管理相关规定，认真组织实施承担项目，确保按质按期完成。具体承诺事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一）严格按《管理办法》等有关规定使用财政资金，规范账务处理，确保专项资金用于项目实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确保项目实施的各种必要条件，如场地、人员、设备等，确保项目按计划完工并发挥作用，</w:t>
      </w:r>
      <w:r>
        <w:rPr>
          <w:rFonts w:ascii="Times New Roman" w:hAnsi="Times New Roman" w:cs="Times New Roman" w:eastAsia="仿宋_GB2312"/>
          <w:sz w:val="32"/>
          <w:szCs w:val="32"/>
        </w:rPr>
        <w:t>为政府和企业提供行业数据收集、整理、分析及应用等服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政府有关部门提供全省行业数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分析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组织实施的全过程接受省、市经信部门和财政部门、审计部门的监督检查；积极配合项目中期检查及绩效评价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项目因故变更或中止时，将及时向项目推荐单位提出项目变更或终止申请，由项目推荐单位报省经济和信息化委、省财政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每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报送项目进展情况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报送本年度项目实施情况、存在问题和解决措施、下一年度工作安排、经费使用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五）项目完成后，按规定提交项目验收申请，并及时提供完整的验收资料和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若违背以上承诺，愿意按国家有关法律、法规和规定，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承诺书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份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效力等同。项目推荐单位存二份，项目承担单位存一份，并分别报送一份省经济和信息化委、省财政厅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地市经济和信息化主管部门（省直单位、省属企业集团）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人姓名：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项目承担单位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法定代表人（或法人代理）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人（项目主管）姓名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Times New Roman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  <w:tab w:val="left" w:pos="483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955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2:00Z</dcterms:created>
  <dc:creator>胡嘉娟</dc:creator>
  <dc:description/>
  <dc:language>en-US</dc:language>
  <cp:lastModifiedBy>胡嘉娟</cp:lastModifiedBy>
  <dcterms:modified xsi:type="dcterms:W3CDTF">2016-03-23T06:26:27Z</dcterms:modified>
  <cp:revision>2</cp:revision>
  <dc:subject/>
  <dc:title>技改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