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sz w:val="44"/>
          <w:lang w:val="en-US" w:eastAsia="zh-CN"/>
        </w:rPr>
      </w:pPr>
      <w:r>
        <w:rPr>
          <w:rFonts w:eastAsia="方正小标宋简体" w:ascii="方正小标宋简体" w:hAnsi="方正小标宋简体"/>
          <w:b w:val="false"/>
          <w:sz w:val="44"/>
          <w:lang w:val="en-US" w:eastAsia="zh-CN"/>
        </w:rPr>
        <w:t>2016</w:t>
      </w:r>
      <w:r>
        <w:rPr>
          <w:rFonts w:ascii="方正小标宋简体" w:hAnsi="方正小标宋简体" w:eastAsia="方正小标宋简体"/>
          <w:b w:val="false"/>
          <w:sz w:val="44"/>
          <w:lang w:val="en-US" w:eastAsia="zh-CN"/>
        </w:rPr>
        <w:t>年省级工业与信息化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sz w:val="44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sz w:val="44"/>
          <w:lang w:val="en-US" w:eastAsia="zh-CN"/>
        </w:rPr>
        <w:t>（企业转型升级方向</w:t>
      </w:r>
      <w:r>
        <w:rPr>
          <w:rFonts w:eastAsia="方正小标宋简体" w:ascii="方正小标宋简体" w:hAnsi="方正小标宋简体"/>
          <w:b w:val="false"/>
          <w:sz w:val="44"/>
          <w:lang w:val="en-US" w:eastAsia="zh-CN"/>
        </w:rPr>
        <w:t>XXX</w:t>
      </w:r>
      <w:r>
        <w:rPr>
          <w:rFonts w:ascii="方正小标宋简体" w:hAnsi="方正小标宋简体" w:eastAsia="方正小标宋简体"/>
          <w:b w:val="false"/>
          <w:sz w:val="44"/>
          <w:lang w:val="en-US" w:eastAsia="zh-CN"/>
        </w:rPr>
        <w:t>专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</w:rPr>
        <w:t>项目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适用于企业技术中心专题、产业集群区域品牌建设试点专题、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工业机器人制造骨干企业专题、工业机器人应用专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广东省经济和信息化委员会、广东省财政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单位承担了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工业与信息化发展专项资金（企业转型升级方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专题）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项目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下达文号：粤经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，本单位承诺做好如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收到项目扶持财政资金后，本单位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格按照财务管理规定支出财政资金和企业自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、本单位将切实加强对本项目财政资金支出的使用管理，专款专用，专帐管理，严格执行财务规章制度和会计核算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三、本单位将自觉和认真配合经济和信息化、财政、审计、监察部门对本项目开展的绩效评价、审计、自查自纠等后续跟踪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监督检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若违背以上承诺，愿意按国家有关法律、法规和规定，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承诺书一式三份，项目承担单位、广东省经济和信息化委、广东省财政厅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2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25" w:leader="none"/>
          <w:tab w:val="left" w:pos="483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955" w:firstLine="168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25" w:leader="none"/>
          <w:tab w:val="left" w:pos="483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955" w:firstLine="168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25" w:leader="none"/>
          <w:tab w:val="left" w:pos="483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955" w:firstLine="168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署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16:00Z</dcterms:created>
  <dc:creator>曾繁华</dc:creator>
  <dc:description/>
  <dc:language>en-US</dc:language>
  <cp:lastModifiedBy>曾繁华</cp:lastModifiedBy>
  <dcterms:modified xsi:type="dcterms:W3CDTF">2016-03-23T02:18:44Z</dcterms:modified>
  <cp:revision>2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