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2</w:t>
      </w:r>
    </w:p>
    <w:p>
      <w:pPr>
        <w:pStyle w:val="Normal"/>
        <w:spacing w:lineRule="exact" w:line="600"/>
        <w:ind w:left="0" w:right="0" w:hanging="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省级工业与信息化发展专项资金</w:t>
      </w:r>
    </w:p>
    <w:p>
      <w:pPr>
        <w:pStyle w:val="Normal"/>
        <w:spacing w:lineRule="auto" w:line="480" w:before="156" w:after="156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（企业转型升级方向设备更新专题）</w:t>
      </w:r>
      <w:r>
        <w:rPr>
          <w:rFonts w:ascii="黑体" w:hAnsi="黑体" w:cs="黑体" w:eastAsia="黑体"/>
          <w:b/>
          <w:bCs/>
          <w:spacing w:val="-6"/>
          <w:sz w:val="44"/>
          <w:szCs w:val="44"/>
        </w:rPr>
        <w:t>项目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84"/>
          <w:szCs w:val="84"/>
        </w:rPr>
      </w:pPr>
      <w:r>
        <w:rPr>
          <w:rFonts w:ascii="黑体" w:hAnsi="黑体" w:cs="黑体" w:eastAsia="黑体"/>
          <w:b/>
          <w:sz w:val="84"/>
          <w:szCs w:val="84"/>
          <w:lang w:eastAsia="zh-CN"/>
        </w:rPr>
        <w:t>工作</w:t>
      </w:r>
      <w:r>
        <w:rPr>
          <w:rFonts w:ascii="黑体" w:hAnsi="黑体" w:cs="黑体" w:eastAsia="黑体"/>
          <w:b/>
          <w:sz w:val="84"/>
          <w:szCs w:val="84"/>
        </w:rPr>
        <w:t>指引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○一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六</w:t>
      </w:r>
      <w:r>
        <w:rPr>
          <w:rFonts w:ascii="黑体" w:hAnsi="黑体" w:cs="黑体" w:eastAsia="黑体"/>
          <w:b/>
          <w:sz w:val="28"/>
          <w:szCs w:val="28"/>
        </w:rPr>
        <w:t>年三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工作指引与《广东省经济和信息化委关于组织申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省级财政支持技术改造项目库的通知》（粤经信技改函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号）的规定不一致的，以本工作指引为准，其它按粤经信技改函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号文执行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一、资金额度及分配方式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年省级工业与信息化发展专项资金（企业转型升级方向设备更新专题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总额度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以因素法分配方式切块到各地市。由各地市根据省下达的额度组织本地区项目（含财政省直管县项目）申报、审核、评审、公示、下达项目计划等工作，并将项目计划抄报省经济和信息化委和省财政厅。按“谁安排、谁负责”的原则，各地市对所选项目和资金安排计划负责，同时负责后续管理和绩效评价，并接受政府审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二、扶持方式：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事后奖补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申报门槛要求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主营业务收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万元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设备购置时间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-201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的购置设备（以发票为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奖补金额为设备购置额的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～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5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，本地区各项目补助的标准须一致，且单个项目奖补额度原则上不超过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申报要件要求：技改项目立项文件、审计报告、营业执照、项目申请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6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四、</w:t>
      </w:r>
      <w:r>
        <w:rPr>
          <w:rFonts w:ascii="黑体" w:hAnsi="黑体" w:cs="黑体" w:eastAsia="黑体"/>
          <w:b w:val="false"/>
          <w:bCs/>
          <w:sz w:val="32"/>
          <w:szCs w:val="36"/>
        </w:rPr>
        <w:t>工作流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b/>
          <w:b/>
          <w:bCs w:val="false"/>
          <w:sz w:val="32"/>
          <w:szCs w:val="36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distribute"/>
        <w:rPr>
          <w:rFonts w:ascii="仿宋" w:hAnsi="仿宋" w:eastAsia="仿宋" w:cs="仿宋"/>
          <w:b/>
          <w:b/>
          <w:bCs w:val="false"/>
          <w:sz w:val="21"/>
          <w:szCs w:val="2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1"/>
          <w:szCs w:val="2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4"/>
          <w:szCs w:val="2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170180</wp:posOffset>
                </wp:positionV>
                <wp:extent cx="5284470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项目组织部门根据</w:t>
                            </w:r>
                            <w:r>
                              <w:rPr>
                                <w:lang w:eastAsia="zh-CN"/>
                              </w:rPr>
                              <w:t>相关要求</w:t>
                            </w:r>
                            <w:r>
                              <w:rPr/>
                              <w:t>和下达资金分配额度组织当地符合条件的工业企业</w:t>
                            </w:r>
                            <w:r>
                              <w:rPr>
                                <w:lang w:eastAsia="zh-CN"/>
                              </w:rPr>
                              <w:t>技术改造事后奖补</w:t>
                            </w: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进行</w:t>
                            </w:r>
                            <w:r>
                              <w:rPr/>
                              <w:t>申报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1pt;height:42.2pt;mso-wrap-distance-left:9.05pt;mso-wrap-distance-right:9.05pt;mso-wrap-distance-top:0pt;mso-wrap-distance-bottom:0pt;margin-top:13.4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项目组织部门根据</w:t>
                      </w:r>
                      <w:r>
                        <w:rPr>
                          <w:lang w:eastAsia="zh-CN"/>
                        </w:rPr>
                        <w:t>相关要求</w:t>
                      </w:r>
                      <w:r>
                        <w:rPr/>
                        <w:t>和下达资金分配额度组织当地符合条件的工业企业</w:t>
                      </w:r>
                      <w:r>
                        <w:rPr>
                          <w:lang w:eastAsia="zh-CN"/>
                        </w:rPr>
                        <w:t>技术改造事后奖补</w:t>
                      </w:r>
                      <w:r>
                        <w:rPr/>
                        <w:t>项目</w:t>
                      </w:r>
                      <w:r>
                        <w:rPr>
                          <w:lang w:eastAsia="zh-CN"/>
                        </w:rPr>
                        <w:t>进行</w:t>
                      </w:r>
                      <w:r>
                        <w:rPr/>
                        <w:t>申报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3515</wp:posOffset>
                </wp:positionH>
                <wp:positionV relativeFrom="paragraph">
                  <wp:posOffset>360680</wp:posOffset>
                </wp:positionV>
                <wp:extent cx="635" cy="183515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28.4pt" to="214.45pt,42.8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70815</wp:posOffset>
                </wp:positionV>
                <wp:extent cx="5292090" cy="479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  <w:r>
                              <w:rPr/>
                              <w:t>项目组织部门</w:t>
                            </w:r>
                            <w:r>
                              <w:rPr>
                                <w:lang w:eastAsia="zh-CN"/>
                              </w:rPr>
                              <w:t>按要求对企业上报项目进行核查，包括项目的符合性、真实性，将符合申报条件的项目汇总，准备进入评审环节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7pt;height:37.75pt;mso-wrap-distance-left:9.05pt;mso-wrap-distance-right:9.05pt;mso-wrap-distance-top:0pt;mso-wrap-distance-bottom:0pt;margin-top:13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由</w:t>
                      </w:r>
                      <w:r>
                        <w:rPr/>
                        <w:t>项目组织部门</w:t>
                      </w:r>
                      <w:r>
                        <w:rPr>
                          <w:lang w:eastAsia="zh-CN"/>
                        </w:rPr>
                        <w:t>按要求对企业上报项目进行核查，包括项目的符合性、真实性，将符合申报条件的项目汇总，准备进入评审环节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005</wp:posOffset>
                </wp:positionH>
                <wp:positionV relativeFrom="paragraph">
                  <wp:posOffset>295275</wp:posOffset>
                </wp:positionV>
                <wp:extent cx="635" cy="183515"/>
                <wp:effectExtent l="38100" t="635" r="3810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3.25pt" to="213.15pt,37.6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01600</wp:posOffset>
                </wp:positionV>
                <wp:extent cx="5317490" cy="1512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要件</w:t>
                            </w:r>
                            <w:r>
                              <w:rPr>
                                <w:lang w:eastAsia="zh-CN"/>
                              </w:rPr>
                              <w:t>核查结束后，由项目组织部门根据项目行业及数量分成若干组，</w:t>
                            </w:r>
                            <w:r>
                              <w:rPr>
                                <w:lang w:val="en-US" w:eastAsia="zh-CN"/>
                              </w:rPr>
                              <w:t>组织专家按规定（</w:t>
                            </w:r>
                            <w:r>
                              <w:rPr/>
                              <w:t>对项目进行评审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评审内容包括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环节一：对项目的要件审查，不符合条件的，予以一票否决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环节二：如申报项目较多，可采取竞争性评审择优扶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环节三：评审专家要对每个评审项目得出评审意见，被淘汰的项目需说明淘汰理由，由专家组全部成员签名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7pt;height:119.1pt;mso-wrap-distance-left:9.05pt;mso-wrap-distance-right:9.05pt;mso-wrap-distance-top:0pt;mso-wrap-distance-bottom:0pt;margin-top: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eastAsia="zh-CN"/>
                        </w:rPr>
                      </w:pPr>
                      <w:r>
                        <w:rPr>
                          <w:lang w:val="en-US" w:eastAsia="zh-CN"/>
                        </w:rPr>
                        <w:t>要件</w:t>
                      </w:r>
                      <w:r>
                        <w:rPr>
                          <w:lang w:eastAsia="zh-CN"/>
                        </w:rPr>
                        <w:t>核查结束后，由项目组织部门根据项目行业及数量分成若干组，</w:t>
                      </w:r>
                      <w:r>
                        <w:rPr>
                          <w:lang w:val="en-US" w:eastAsia="zh-CN"/>
                        </w:rPr>
                        <w:t>组织专家按规定（</w:t>
                      </w:r>
                      <w:r>
                        <w:rPr/>
                        <w:t>对项目进行评审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评审内容包括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环节一：对项目的要件审查，不符合条件的，予以一票否决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环节二：如申报项目较多，可采取竞争性评审择优扶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环节三：评审专家要对每个评审项目得出评审意见，被淘汰的项目需说明淘汰理由，由专家组全部成员签名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2540</wp:posOffset>
                </wp:positionV>
                <wp:extent cx="635" cy="183515"/>
                <wp:effectExtent l="38100" t="635" r="3810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0.2pt" to="208.35pt,14.6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80340</wp:posOffset>
                </wp:positionV>
                <wp:extent cx="5327650" cy="518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项目组织部门按程序对评审结果进行审议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并做好会议记录，</w:t>
                            </w:r>
                            <w:r>
                              <w:rPr/>
                              <w:t>形成项目</w:t>
                            </w:r>
                            <w:r>
                              <w:rPr>
                                <w:lang w:eastAsia="zh-CN"/>
                              </w:rPr>
                              <w:t>拟安排</w:t>
                            </w:r>
                            <w:r>
                              <w:rPr/>
                              <w:t>计划</w:t>
                            </w:r>
                            <w:r>
                              <w:rPr>
                                <w:lang w:eastAsia="zh-CN"/>
                              </w:rPr>
                              <w:t>，并按程序</w:t>
                            </w:r>
                            <w:r>
                              <w:rPr/>
                              <w:t>公示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5pt;height:40.85pt;mso-wrap-distance-left:9.05pt;mso-wrap-distance-right:9.05pt;mso-wrap-distance-top:0pt;mso-wrap-distance-bottom:0pt;margin-top:14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项目组织部门按程序对评审结果进行审议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并做好会议记录，</w:t>
                      </w:r>
                      <w:r>
                        <w:rPr/>
                        <w:t>形成项目</w:t>
                      </w:r>
                      <w:r>
                        <w:rPr>
                          <w:lang w:eastAsia="zh-CN"/>
                        </w:rPr>
                        <w:t>拟安排</w:t>
                      </w:r>
                      <w:r>
                        <w:rPr/>
                        <w:t>计划</w:t>
                      </w:r>
                      <w:r>
                        <w:rPr>
                          <w:lang w:eastAsia="zh-CN"/>
                        </w:rPr>
                        <w:t>，并按程序</w:t>
                      </w:r>
                      <w:r>
                        <w:rPr/>
                        <w:t>公示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3980</wp:posOffset>
                </wp:positionH>
                <wp:positionV relativeFrom="paragraph">
                  <wp:posOffset>295910</wp:posOffset>
                </wp:positionV>
                <wp:extent cx="635" cy="183515"/>
                <wp:effectExtent l="38100" t="635" r="38100" b="63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23.3pt" to="207.4pt,37.7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95250</wp:posOffset>
                </wp:positionV>
                <wp:extent cx="5301615" cy="487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公示无异议后，</w:t>
                            </w:r>
                            <w:r>
                              <w:rPr>
                                <w:lang w:eastAsia="zh-CN"/>
                              </w:rPr>
                              <w:t>下达项目拟安排计划，并于</w:t>
                            </w:r>
                            <w:r>
                              <w:rPr>
                                <w:lang w:val="en-US" w:eastAsia="zh-CN"/>
                              </w:rPr>
                              <w:t>2016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月前</w:t>
                            </w:r>
                            <w:r>
                              <w:rPr>
                                <w:lang w:eastAsia="zh-CN"/>
                              </w:rPr>
                              <w:t>抄报省经济和信息化委、省财政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45pt;height:38.4pt;mso-wrap-distance-left:9.05pt;mso-wrap-distance-right:9.05pt;mso-wrap-distance-top:0pt;mso-wrap-distance-bottom:0pt;margin-top:7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公示无异议后，</w:t>
                      </w:r>
                      <w:r>
                        <w:rPr>
                          <w:lang w:eastAsia="zh-CN"/>
                        </w:rPr>
                        <w:t>下达项目拟安排计划，并于</w:t>
                      </w:r>
                      <w:r>
                        <w:rPr>
                          <w:lang w:val="en-US" w:eastAsia="zh-CN"/>
                        </w:rPr>
                        <w:t>2016</w:t>
                      </w:r>
                      <w:r>
                        <w:rPr>
                          <w:lang w:val="en-US" w:eastAsia="zh-CN"/>
                        </w:rPr>
                        <w:t>年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月前</w:t>
                      </w:r>
                      <w:r>
                        <w:rPr>
                          <w:lang w:eastAsia="zh-CN"/>
                        </w:rPr>
                        <w:t>抄报省经济和信息化委、省财政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191135</wp:posOffset>
                </wp:positionV>
                <wp:extent cx="635" cy="183515"/>
                <wp:effectExtent l="38100" t="635" r="38100" b="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5.05pt" to="205.4pt,29.4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1905</wp:posOffset>
                </wp:positionV>
                <wp:extent cx="5303520" cy="10750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  <w:r>
                              <w:rPr>
                                <w:lang w:eastAsia="zh-CN"/>
                              </w:rPr>
                              <w:t>项目组织部门根据项目预安排计划组织专家对项目进行验收（完工评价），依据各项目申报材料对购置的设备项目设备核算明细表（含设备名称、规格型号、品牌、数量及价格及相关合同、发票和付款凭，设备全景照片及设备铭牌照片）进行核实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和核算，并形成核算结果，并按程序下达项目计划，并于</w:t>
                            </w:r>
                            <w:r>
                              <w:rPr>
                                <w:lang w:val="en-US" w:eastAsia="zh-CN"/>
                              </w:rPr>
                              <w:t>2017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月前</w:t>
                            </w:r>
                            <w:r>
                              <w:rPr>
                                <w:lang w:eastAsia="zh-CN"/>
                              </w:rPr>
                              <w:t>抄报省经济和信息化委、省财政厅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pt;height:84.65pt;mso-wrap-distance-left:9.05pt;mso-wrap-distance-right:9.05pt;mso-wrap-distance-top:0pt;mso-wrap-distance-bottom:0pt;margin-top:0.1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由</w:t>
                      </w:r>
                      <w:r>
                        <w:rPr>
                          <w:lang w:eastAsia="zh-CN"/>
                        </w:rPr>
                        <w:t>项目组织部门根据项目预安排计划组织专家对项目进行验收（完工评价），依据各项目申报材料对购置的设备项目设备核算明细表（含设备名称、规格型号、品牌、数量及价格及相关合同、发票和付款凭，设备全景照片及设备铭牌照片）进行核实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和核算，并形成核算结果，并按程序下达项目计划，并于</w:t>
                      </w:r>
                      <w:r>
                        <w:rPr>
                          <w:lang w:val="en-US" w:eastAsia="zh-CN"/>
                        </w:rPr>
                        <w:t>2017</w:t>
                      </w:r>
                      <w:r>
                        <w:rPr>
                          <w:lang w:val="en-US" w:eastAsia="zh-CN"/>
                        </w:rPr>
                        <w:t>年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月前</w:t>
                      </w:r>
                      <w:r>
                        <w:rPr>
                          <w:lang w:eastAsia="zh-CN"/>
                        </w:rPr>
                        <w:t>抄报省经济和信息化委、省财政厅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5400</wp:posOffset>
                </wp:positionH>
                <wp:positionV relativeFrom="paragraph">
                  <wp:posOffset>247650</wp:posOffset>
                </wp:positionV>
                <wp:extent cx="635" cy="183515"/>
                <wp:effectExtent l="38100" t="635" r="3810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9.5pt" to="202pt,33.9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41910</wp:posOffset>
                </wp:positionV>
                <wp:extent cx="5318760" cy="4781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材料归档：项目组织部门应将项目申报材料、资金项目安排各环节的文件进行整理归档，以备今后审查、绩效评价及政府审计等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37.65pt;mso-wrap-distance-left:9.05pt;mso-wrap-distance-right:9.05pt;mso-wrap-distance-top:0pt;mso-wrap-distance-bottom:0pt;margin-top:3.3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材料归档：项目组织部门应将项目申报材料、资金项目安排各环节的文件进行整理归档，以备今后审查、绩效评价及政府审计等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工作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kern w:val="0"/>
          <w:sz w:val="32"/>
          <w:szCs w:val="32"/>
        </w:rPr>
        <w:t>项目组织部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要根据各专题要求对申报项目要件的真实性和完整性进行认真把关。严格按省财政资金管理的有关规定程序开展工作，并按规定管理使用财政专项资金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二）项目组织部门应严格按照通知要求，组织好本地区项目实施，按时间要求完成评审、公示等工作。各地市可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《广东省经济和信息化委关于组织申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省级财政支持技术改造项目库的通知》（粤经信技改函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号）征集的项目的基础上，补充符合条件的项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327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35:00Z</dcterms:created>
  <dc:creator>DH</dc:creator>
  <dc:description/>
  <dc:language>en-US</dc:language>
  <cp:lastModifiedBy> </cp:lastModifiedBy>
  <cp:lastPrinted>2016-03-21T16:23:00Z</cp:lastPrinted>
  <dcterms:modified xsi:type="dcterms:W3CDTF">2016-04-05T08:19:27Z</dcterms:modified>
  <cp:revision>3</cp:revision>
  <dc:subject/>
  <dc:title>2015年广东省省级技术改造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