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2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年省级工业和信息化发展专项资金（企业转型升级方向两化融合管理体系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专题）项目计划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万元）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eastAsia="黑体"/>
                <w:sz w:val="28"/>
                <w:szCs w:val="28"/>
              </w:rPr>
              <w:t>安排</w:t>
            </w:r>
            <w:r>
              <w:rPr>
                <w:rFonts w:eastAsia="黑体"/>
                <w:sz w:val="28"/>
                <w:szCs w:val="28"/>
              </w:rPr>
              <w:t>额度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1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东海鹏染整织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宝生园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启光智造技术服务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同方瑞风空调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国信广告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科莱瑞迪医疗器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北汽（广州）汽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广汽丰绿资源再生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广日电梯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番禺高勋染整设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傲胜人造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中钰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致辉精化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塑料交易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倚德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东港安全印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粤新海洋工程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一品红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达意隆包装机械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白云山医药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华大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宁志电力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伟通通信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汇邦通信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为民电子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人民印刷厂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新邦物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迪森家用锅炉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锦兴纺织漂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白云山陈李济药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运力汽车运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番禺珠江钢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景龙建设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明珞汽车装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省广业环保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中浩控制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汉鼎印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相谢礼舍网络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浪奇日用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市麦点九毛九餐饮连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上科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广一泵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电力机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广州市番禺裕丰钢铁有限公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骏汇汽车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旭龙物联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宇龙计算机通信科技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国药集团一致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富葵精密组件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艾默生网络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南方中集东部物流装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创维数字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海派通讯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赛意法微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沃尔核材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中粮金帝食品（深圳）有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利宾来塑胶工业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长方半导体照明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海格物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安吉尔饮水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合元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赢家服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创维液晶器件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宇星科技发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宇驰检测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鸿富瀚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艾美特电器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领耀东方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深圳市世图教育培训中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珠海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粤裕丰钢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派诺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港鑫和码头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方正科技多层电路板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拾比佰彩图板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珠海保税区丽珠合成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乐健科技（珠海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汕头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骅威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正超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汕头万顺包装材料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佛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佛塑科技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宗申•比亚乔佛山摩托车企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石湾鹰牌陶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瀚蓝环境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德奥通用航空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联邦家私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南海绿电再生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南方鞋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亚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星联精密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昭信平洲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天波信息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广特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远华塑料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欧神诺陶瓷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广成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银正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石湾华鹏陶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华鸿铜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华昌铝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溢达纺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广亚铝模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韶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乳源东阳光精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河源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河源和兴水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鹰牌陶瓷实业（河源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梅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宝丰陶瓷科技发展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梅州鼎泰电路板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超华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亿凡网络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惠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璇瑰精密技术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凯越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金百泽电路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凯美特气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住成电装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建业科技电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美盛隆制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新峰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银宝山新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亿纬锂能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龙旗电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天泽盈丰物联网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德帮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市光大水泥企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惠州铂科磁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汕尾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汕尾市国泰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信利光电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汕尾市新雅地毯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东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华宝鞋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瑞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市广业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市迈科新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市日新传导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名冠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生益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易事特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智通人才连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中远船务工程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市冠升混凝土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东莞市新希望城市害虫防治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中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九州通医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奥马电器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新环机电装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中山市双茏制衣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江门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华艺卫浴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江门大昌慎昌食品加工仓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德康化工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鹤山国机南联摩托车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量子高科（中国）生物股份有限公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建成机械设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鹤山市利联纸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华泰纸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中交四航局江门航通船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鸿特精密技术（台山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侍卫长卫星应用安全股份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鹤山雅图仕印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江门市华材新材料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阳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凌霄泵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阳春市海螺水泥有限责任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阳西县永光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阳春新钢铁有限责任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广青金属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湛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冠豪高新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湛江恒兴水产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浩特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五洲药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信威家居发展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鸿基羽绒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湛江市百事佳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茂名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茂名南油石化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茂名市金诚冷冻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中国石化润滑油有限公司茂名分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新盛丰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高山动物药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信宜市金方子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奥克化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高州市金山志发铸造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中海南联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茂名市五金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信奥化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高州市奇慧针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茂名鲁华化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信宜市翔天电子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肇庆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肇庆骏鸿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鸿特精密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鼎湖山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亚太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巨大重型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四会市家惠床垫家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天龙油墨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省肇庆市超能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肇庆恒港电力科技发展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高要市锐高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清远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忠华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远光电缆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约克广州空调冷冻设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清新县宏图助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松峰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国珠精密模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紫泉标签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清远华清再生资源投资开发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江西铜业（清远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潮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潮州市恒泽纸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恒洁卫浴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展翠食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非凡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潮州市欧华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永煌休闲用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四通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金桦斯服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康辉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好味来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揭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福家欢食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利泰制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华能达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揭阳市宏光镀膜玻璃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揭阳市大立模具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环西生物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云浮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云浮市创业石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云浮市新金山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罗定市嘉达纺织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华润水泥（罗定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新兴县粤兴华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德纳斯金属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郁南县永光电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省天宝生物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顺德区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精准德邦物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联塑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顺德区高力威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冠盛塑胶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万联包装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市鼎峰机器人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佛山艾诗凯奇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00Z</dcterms:created>
  <dc:creator>孙靖</dc:creator>
  <dc:description/>
  <dc:language>en-US</dc:language>
  <cp:lastModifiedBy> </cp:lastModifiedBy>
  <cp:lastPrinted>2016-04-01T15:20:00Z</cp:lastPrinted>
  <dcterms:modified xsi:type="dcterms:W3CDTF">2016-04-05T08:17:21Z</dcterms:modified>
  <cp:revision>2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