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9</w:t>
      </w:r>
    </w:p>
    <w:p>
      <w:pPr>
        <w:pStyle w:val="Normal"/>
        <w:spacing w:lineRule="exact" w:line="560"/>
        <w:jc w:val="left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32"/>
        </w:rPr>
        <w:t>2016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32"/>
        </w:rPr>
        <w:t>年省级工业和信息化发展专项资金（企业转型升级方向制造业大数据平台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32"/>
        </w:rPr>
        <w:t>建设专题）项目计划表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（万元）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305"/>
        <w:gridCol w:w="5115"/>
        <w:gridCol w:w="1905"/>
      </w:tblGrid>
      <w:tr>
        <w:trPr>
          <w:tblHeader w:val="true"/>
          <w:trHeight w:val="54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1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序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地市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1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单位名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18"/>
              </w:rPr>
            </w:pPr>
            <w:r>
              <w:rPr>
                <w:rFonts w:eastAsia="黑体"/>
                <w:sz w:val="28"/>
                <w:szCs w:val="28"/>
              </w:rPr>
              <w:t>安排额度</w:t>
            </w:r>
          </w:p>
        </w:tc>
      </w:tr>
      <w:tr>
        <w:trPr>
          <w:trHeight w:val="335" w:hRule="atLeast"/>
        </w:trPr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000</w:t>
            </w:r>
          </w:p>
        </w:tc>
      </w:tr>
      <w:tr>
        <w:trPr>
          <w:trHeight w:val="33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 w:val="28"/>
                <w:szCs w:val="28"/>
              </w:rPr>
              <w:t>广州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博创智能装备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sz w:val="28"/>
                <w:szCs w:val="28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0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2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 w:val="28"/>
                <w:szCs w:val="28"/>
              </w:rPr>
              <w:t>深圳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深圳中兴网信科技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0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2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 w:val="28"/>
                <w:szCs w:val="28"/>
              </w:rPr>
              <w:t>中山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明阳风电产业集团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0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2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 w:val="28"/>
                <w:szCs w:val="28"/>
              </w:rPr>
              <w:t>揭阳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康美药业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0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巨轮智能装备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0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华文仿宋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1:45:00Z</dcterms:created>
  <dc:creator>孙靖</dc:creator>
  <dc:description/>
  <dc:language>en-US</dc:language>
  <cp:lastModifiedBy> </cp:lastModifiedBy>
  <cp:lastPrinted>2016-04-01T15:21:00Z</cp:lastPrinted>
  <dcterms:modified xsi:type="dcterms:W3CDTF">2016-04-05T08:18:09Z</dcterms:modified>
  <cp:revision>2</cp:revision>
  <dc:subject/>
  <dc:title>2016年省级企业转型升级专项资金（两化融合管理体系专题）项目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