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shd w:fill="FFFFFF" w:val="clear"/>
        </w:rPr>
        <w:t>2015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</w:rPr>
        <w:t>年省级技术改造相关专项结余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  <w:lang w:val="en-US" w:eastAsia="zh-CN"/>
        </w:rPr>
        <w:t>（公共服务平台）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  <w:lang w:eastAsia="zh-CN"/>
        </w:rPr>
        <w:t>资金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eastAsia="方正小标宋简体" w:cs="宋体"/>
          <w:b/>
          <w:b/>
          <w:bCs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宋体" w:ascii="宋体" w:hAnsi="宋体"/>
          <w:b/>
          <w:bCs/>
          <w:color w:val="000000"/>
          <w:kern w:val="0"/>
          <w:sz w:val="44"/>
          <w:szCs w:val="44"/>
          <w:shd w:fill="FFFFFF" w:val="clear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52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申报单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承诺对</w:t>
            </w: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  <w:t>本项目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申报材料的真实性负责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对申报资格和申报条件的符合性负责。未享受国家和省相关奖励或补助。如获得资金支持，保证专款专用并按计划组织实施。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如有违反上述承诺的不诚信行为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愿意承担相关由此引发的全部责任。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  <w:br/>
              <w:t>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申报单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):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人代表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:</w:t>
              <w:br/>
              <w:t xml:space="preserve"> 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期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: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  <w:t>项目组织部门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承诺对申报资料的真实性已经进行核查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对企业的申报条件和申报资格的符合性负责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对审核过程和推荐结果负责。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  <w:br/>
              <w:br/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信部门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):                        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主管领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):  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期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 xml:space="preserve">: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96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刘春帆</cp:lastModifiedBy>
  <cp:lastPrinted>2015-01-28T09:27:00Z</cp:lastPrinted>
  <dcterms:modified xsi:type="dcterms:W3CDTF">2016-09-30T12:47:42Z</dcterms:modified>
  <cp:revision>0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