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1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技术改造相关专项结余资金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（第二批）事后奖补（设备更新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项目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指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一、分配方式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省级技术改造相关专项结余资金（第二批）事后奖补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设备更新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资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以因素法分配方式切块到各地市。由各地市根据省下达的额度组织本地区项目（含财政省直管县项目）申报、审核、评审、公示、下达项目计划等工作，并将项目计划抄报省经济和信息化委和省财政厅。按“谁安排、谁负责”的原则，各地市对所选项目和资金安排计划负责，同时负责后续管理和绩效评价，并接受政府审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支持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事后奖补方式。按照不超过企业设备购置额的</w:t>
      </w: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6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（含）的比例予以事后奖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支持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在广东省境内注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具有独立法人资格和健全的财务管理制度的企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项目实施地在广东省范围内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四、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项目设备购置时间：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-201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日期间购置的设备（以发票为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奖补金额：不超过设备购置额的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，本地区各项目补助的标准须一致，且单个项目奖补额度不超过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申报要件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项目申请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工商营业执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项目备案、审批、核准等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）项目购置设备明细表（含设备名称、规格型号、品牌、数量、价格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）设备购置合同、发票、付款凭证复印件，设备全景照片及铭牌照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）上一年度财务审计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6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6"/>
          <w:lang w:val="en-US" w:eastAsia="zh-CN"/>
        </w:rPr>
        <w:t>）项目真实性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 w:val="false"/>
          <w:sz w:val="21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6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6"/>
        </w:rPr>
        <w:t>工作流程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24"/>
          <w:szCs w:val="2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24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70180</wp:posOffset>
                </wp:positionV>
                <wp:extent cx="528447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项目组织部门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/>
                              <w:t>包括各地级以上市经济和信息化主管部门、财政局，顺德区经济和科技促进局、财税局</w:t>
                            </w:r>
                            <w:r>
                              <w:rPr>
                                <w:lang w:eastAsia="zh-CN"/>
                              </w:rPr>
                              <w:t>，下同）</w:t>
                            </w:r>
                            <w:r>
                              <w:rPr/>
                              <w:t>根据</w:t>
                            </w:r>
                            <w:r>
                              <w:rPr>
                                <w:lang w:eastAsia="zh-CN"/>
                              </w:rPr>
                              <w:t>相关要求</w:t>
                            </w:r>
                            <w:r>
                              <w:rPr/>
                              <w:t>和下达资金分配额度组织当地符合条件的工业企业</w:t>
                            </w:r>
                            <w:r>
                              <w:rPr>
                                <w:lang w:eastAsia="zh-CN"/>
                              </w:rPr>
                              <w:t>技术改造事后奖补（设备更新）</w:t>
                            </w: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进行</w:t>
                            </w:r>
                            <w:r>
                              <w:rPr/>
                              <w:t>申报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1pt;height:59.45pt;mso-wrap-distance-left:9.05pt;mso-wrap-distance-right:9.05pt;mso-wrap-distance-top:0pt;mso-wrap-distance-bottom:0pt;margin-top:13.4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项目组织部门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/>
                        <w:t>包括各地级以上市经济和信息化主管部门、财政局，顺德区经济和科技促进局、财税局</w:t>
                      </w:r>
                      <w:r>
                        <w:rPr>
                          <w:lang w:eastAsia="zh-CN"/>
                        </w:rPr>
                        <w:t>，下同）</w:t>
                      </w:r>
                      <w:r>
                        <w:rPr/>
                        <w:t>根据</w:t>
                      </w:r>
                      <w:r>
                        <w:rPr>
                          <w:lang w:eastAsia="zh-CN"/>
                        </w:rPr>
                        <w:t>相关要求</w:t>
                      </w:r>
                      <w:r>
                        <w:rPr/>
                        <w:t>和下达资金分配额度组织当地符合条件的工业企业</w:t>
                      </w:r>
                      <w:r>
                        <w:rPr>
                          <w:lang w:eastAsia="zh-CN"/>
                        </w:rPr>
                        <w:t>技术改造事后奖补（设备更新）</w:t>
                      </w:r>
                      <w:r>
                        <w:rPr/>
                        <w:t>项目</w:t>
                      </w:r>
                      <w:r>
                        <w:rPr>
                          <w:lang w:eastAsia="zh-CN"/>
                        </w:rPr>
                        <w:t>进行</w:t>
                      </w:r>
                      <w:r>
                        <w:rPr/>
                        <w:t>申报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3515</wp:posOffset>
                </wp:positionH>
                <wp:positionV relativeFrom="paragraph">
                  <wp:posOffset>221615</wp:posOffset>
                </wp:positionV>
                <wp:extent cx="635" cy="183515"/>
                <wp:effectExtent l="38100" t="635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7.45pt" to="214.45pt,31.8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31750</wp:posOffset>
                </wp:positionV>
                <wp:extent cx="5292090" cy="479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由</w:t>
                            </w:r>
                            <w:r>
                              <w:rPr/>
                              <w:t>项目组织部门</w:t>
                            </w:r>
                            <w:r>
                              <w:rPr>
                                <w:lang w:eastAsia="zh-CN"/>
                              </w:rPr>
                              <w:t>按要求对企业上报项目进行初审，包括项目的符合性、真实性，将符合申报条件的项目汇总，准备进入核验环节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7pt;height:37.75pt;mso-wrap-distance-left:9.05pt;mso-wrap-distance-right:9.05pt;mso-wrap-distance-top:0pt;mso-wrap-distance-bottom:0pt;margin-top:2.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由</w:t>
                      </w:r>
                      <w:r>
                        <w:rPr/>
                        <w:t>项目组织部门</w:t>
                      </w:r>
                      <w:r>
                        <w:rPr>
                          <w:lang w:eastAsia="zh-CN"/>
                        </w:rPr>
                        <w:t>按要求对企业上报项目进行初审，包括项目的符合性、真实性，将符合申报条件的项目汇总，准备进入核验环节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005</wp:posOffset>
                </wp:positionH>
                <wp:positionV relativeFrom="paragraph">
                  <wp:posOffset>156210</wp:posOffset>
                </wp:positionV>
                <wp:extent cx="635" cy="183515"/>
                <wp:effectExtent l="38100" t="635" r="38100" b="63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2.3pt" to="213.15pt,26.7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810</wp:posOffset>
                </wp:positionV>
                <wp:extent cx="5327650" cy="929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由</w:t>
                            </w:r>
                            <w:r>
                              <w:rPr>
                                <w:lang w:eastAsia="zh-CN"/>
                              </w:rPr>
                              <w:t>项目组织部门组织对通过初审的项目进行核算，依据各项目申报材料对购置的设备（含设备名称、规格型号、品牌、数量及价格及相关合同、发票和付款凭，设备全景照片及设备铭牌照片）进行核实和核算，并形成核算结果，按程序形成项目计划，并进行公示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5pt;height:73.15pt;mso-wrap-distance-left:9.05pt;mso-wrap-distance-right:9.05pt;mso-wrap-distance-top:0pt;mso-wrap-distance-bottom:0pt;margin-top:0.3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由</w:t>
                      </w:r>
                      <w:r>
                        <w:rPr>
                          <w:lang w:eastAsia="zh-CN"/>
                        </w:rPr>
                        <w:t>项目组织部门组织对通过初审的项目进行核算，依据各项目申报材料对购置的设备（含设备名称、规格型号、品牌、数量及价格及相关合同、发票和付款凭，设备全景照片及设备铭牌照片）进行核实和核算，并形成核算结果，按程序形成项目计划，并进行公示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685</wp:posOffset>
                </wp:positionH>
                <wp:positionV relativeFrom="paragraph">
                  <wp:posOffset>161290</wp:posOffset>
                </wp:positionV>
                <wp:extent cx="635" cy="183515"/>
                <wp:effectExtent l="38100" t="635" r="38100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2.7pt" to="211.55pt,27.1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845</wp:posOffset>
                </wp:positionH>
                <wp:positionV relativeFrom="paragraph">
                  <wp:posOffset>367030</wp:posOffset>
                </wp:positionV>
                <wp:extent cx="5320030" cy="519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公示无异议后，</w:t>
                            </w:r>
                            <w:r>
                              <w:rPr>
                                <w:lang w:eastAsia="zh-CN"/>
                              </w:rPr>
                              <w:t>下达项目拟安排计划，并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于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201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前</w:t>
                            </w:r>
                            <w:r>
                              <w:rPr>
                                <w:lang w:eastAsia="zh-CN"/>
                              </w:rPr>
                              <w:t>抄报省经济和信息化委、省财政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9pt;height:40.9pt;mso-wrap-distance-left:9.05pt;mso-wrap-distance-right:9.05pt;mso-wrap-distance-top:0pt;mso-wrap-distance-bottom:0pt;margin-top:28.9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公示无异议后，</w:t>
                      </w:r>
                      <w:r>
                        <w:rPr>
                          <w:lang w:eastAsia="zh-CN"/>
                        </w:rPr>
                        <w:t>下达项目拟安排计划，并</w:t>
                      </w:r>
                      <w:r>
                        <w:rPr>
                          <w:color w:val="000000"/>
                          <w:lang w:eastAsia="zh-CN"/>
                        </w:rPr>
                        <w:t>于</w:t>
                      </w: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2016</w:t>
                      </w: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年</w:t>
                      </w: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11</w:t>
                      </w: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月</w:t>
                      </w: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30</w:t>
                      </w:r>
                      <w:r>
                        <w:rPr>
                          <w:b/>
                          <w:bCs/>
                          <w:color w:val="000000"/>
                          <w:lang w:val="en-US" w:eastAsia="zh-CN"/>
                        </w:rPr>
                        <w:t>日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前</w:t>
                      </w:r>
                      <w:r>
                        <w:rPr>
                          <w:lang w:eastAsia="zh-CN"/>
                        </w:rPr>
                        <w:t>抄报省经济和信息化委、省财政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7795</wp:posOffset>
                </wp:positionH>
                <wp:positionV relativeFrom="paragraph">
                  <wp:posOffset>139065</wp:posOffset>
                </wp:positionV>
                <wp:extent cx="635" cy="183515"/>
                <wp:effectExtent l="38100" t="635" r="38100" b="0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10.95pt" to="210.85pt,25.35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349250</wp:posOffset>
                </wp:positionV>
                <wp:extent cx="5318760" cy="4781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材料归档：项目组织部门应将项目申报材料、资金项目安排各环节的文件进行整理归档，以备今后审查、绩效评价及政府审计等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37.65pt;mso-wrap-distance-left:9.05pt;mso-wrap-distance-right:9.05pt;mso-wrap-distance-top:0pt;mso-wrap-distance-bottom:0pt;margin-top:27.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材料归档：项目组织部门应将项目申报材料、资金项目安排各环节的文件进行整理归档，以备今后审查、绩效评价及政府审计等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工作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kern w:val="0"/>
          <w:sz w:val="32"/>
          <w:szCs w:val="32"/>
        </w:rPr>
        <w:t>项目组织部门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要根据各专题要求对申报项目要件的真实性和完整性进行认真把关。严格按省财政资金管理的有关规定程序开展工作，并按规定管理使用财政专项资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（二）项目组织部门应严格按照通知要求，组织好本地区项目实施，按时间要求完成评审、公示等工作，于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将本地区的项目下达计划抄送省经济和信息化委，省财政厅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（三）同一项目不得多头申报，已获得省财政技术改造专项资金支持的项目（普惠性支持的事后奖补项目除外）不得重复申报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327" w:footer="992" w:bottom="115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39:00Z</dcterms:created>
  <dc:creator>吴利君</dc:creator>
  <dc:description/>
  <dc:language>en-US</dc:language>
  <cp:lastModifiedBy>刘春帆</cp:lastModifiedBy>
  <cp:lastPrinted>2016-09-21T09:08:00Z</cp:lastPrinted>
  <dcterms:modified xsi:type="dcterms:W3CDTF">2016-11-04T03:34:02Z</dcterms:modified>
  <cp:revision>1</cp:revision>
  <dc:subject/>
  <dc:title>吴利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