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  <w:t>2016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年省级工业和信息化专项（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支持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企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技术改造）各地未使用资金重新安排额度表</w:t>
      </w:r>
    </w:p>
    <w:tbl>
      <w:tblPr>
        <w:tblW w:w="83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2689"/>
        <w:gridCol w:w="3540"/>
        <w:gridCol w:w="1193"/>
      </w:tblGrid>
      <w:tr>
        <w:trPr>
          <w:trHeight w:val="62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地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安排额度（万元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合计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0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广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2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珠海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汕头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佛山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5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韶关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河源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梅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7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惠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6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汕尾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8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东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中山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湛江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4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肇庆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7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清远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1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潮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9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揭阳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5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云浮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9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6:00Z</dcterms:created>
  <dc:creator>李璐</dc:creator>
  <dc:description/>
  <dc:language>en-US</dc:language>
  <cp:lastModifiedBy>林文侯</cp:lastModifiedBy>
  <cp:lastPrinted>2017-11-03T16:36:00Z</cp:lastPrinted>
  <dcterms:modified xsi:type="dcterms:W3CDTF">2017-12-01T02:29:2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