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val="en-US" w:eastAsia="zh-CN"/>
        </w:rPr>
        <w:t>9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促进经济发展专项（企业技术改造用途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资金（支持智能制造）使用安排额度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tbl>
      <w:tblPr>
        <w:tblW w:w="923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7"/>
        <w:gridCol w:w="2814"/>
        <w:gridCol w:w="4977"/>
      </w:tblGrid>
      <w:tr>
        <w:trPr>
          <w:trHeight w:val="92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序号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地区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安排额度（万元）</w:t>
            </w:r>
          </w:p>
        </w:tc>
      </w:tr>
      <w:tr>
        <w:trPr>
          <w:trHeight w:val="859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合计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52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广州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12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珠海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2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汕头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4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佛山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6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惠州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2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东莞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4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中山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6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阳江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2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湛江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2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茂名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2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肇庆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2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清远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2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揭阳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6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29:00Z</dcterms:created>
  <dc:creator>李璐</dc:creator>
  <dc:description/>
  <dc:language>en-US</dc:language>
  <cp:lastModifiedBy>曾繁华</cp:lastModifiedBy>
  <dcterms:modified xsi:type="dcterms:W3CDTF">2018-03-28T07:39:16Z</dcterms:modified>
  <cp:revision>2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