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资金（支持工业互联网发展）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22"/>
          <w:szCs w:val="22"/>
          <w:lang w:val="en-US" w:eastAsia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9"/>
        <w:gridCol w:w="2112"/>
        <w:gridCol w:w="1512"/>
        <w:gridCol w:w="4664"/>
      </w:tblGrid>
      <w:tr>
        <w:trPr>
          <w:trHeight w:val="899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持内容</w:t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楷体_GB2312;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、省级工业互联网产业示范基地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州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00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补助方式支持工业互联网标杆示范项目建设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山</w:t>
            </w:r>
            <w:r>
              <w:rPr>
                <w:rFonts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0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东莞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0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楷体_GB2312;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工业互联网创新应用试点示范区域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汕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补助方式支持工业互联网标杆示范项目建设</w:t>
            </w:r>
          </w:p>
        </w:tc>
      </w:tr>
      <w:tr>
        <w:trPr>
          <w:trHeight w:val="9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中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0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阳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湛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揭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楷体_GB2312;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、</w:t>
            </w:r>
            <w:r>
              <w:rPr>
                <w:rFonts w:eastAsia="楷体_GB2312;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楷体_GB2312;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国工业互联网大会工作经费</w:t>
            </w:r>
          </w:p>
        </w:tc>
      </w:tr>
      <w:tr>
        <w:trPr>
          <w:trHeight w:val="69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cs="Times New Roman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国工业互联网大会工作经费</w:t>
            </w:r>
          </w:p>
        </w:tc>
      </w:tr>
      <w:tr>
        <w:trPr>
          <w:trHeight w:val="444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  <w:r>
              <w:rPr>
                <w:rFonts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000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5:00Z</dcterms:created>
  <dc:creator>黄观档</dc:creator>
  <dc:description/>
  <dc:language>en-US</dc:language>
  <cp:lastModifiedBy>Ivan Liang</cp:lastModifiedBy>
  <dcterms:modified xsi:type="dcterms:W3CDTF">2018-05-04T06:42:04Z</dcterms:modified>
  <cp:revision>6</cp:revision>
  <dc:subject/>
  <dc:title>融合发展处回复意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