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工艺美术产业发展）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90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4221"/>
        <w:gridCol w:w="2851"/>
      </w:tblGrid>
      <w:tr>
        <w:trPr>
          <w:trHeight w:val="645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度目标</w:t>
            </w:r>
          </w:p>
        </w:tc>
      </w:tr>
      <w:tr>
        <w:trPr>
          <w:trHeight w:val="1395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目标：专项资金及时到位，推动和促进我省工艺美术行业的传承和发展，包括支持广轻控股集团发展工艺美术产业、建设广东工艺美术产业园、建设广东工艺美术珍品馆，支持省工艺美术行业协会发挥作用及提升影响力，推动技艺传承创新，扶持发展重点工艺美术品种和技艺等。</w:t>
            </w:r>
          </w:p>
        </w:tc>
      </w:tr>
      <w:tr>
        <w:trPr>
          <w:trHeight w:val="6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</w:tr>
      <w:tr>
        <w:trPr>
          <w:trHeight w:val="50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量指标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征集工艺美术珍品（精品）（件）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71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工艺美术珍品馆新增展示面积（平方米）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7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届文博会，广东省工艺美术大师精品展展示面积（平方米）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</w:t>
            </w:r>
          </w:p>
        </w:tc>
      </w:tr>
      <w:tr>
        <w:trPr>
          <w:trHeight w:val="75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届文博会，广东省工艺美术大师精品展展出作品（件）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62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扶持发展重点工艺美术品种和技艺（个）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个以上</w:t>
            </w:r>
          </w:p>
        </w:tc>
      </w:tr>
      <w:tr>
        <w:trPr>
          <w:trHeight w:val="49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量指标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金使用合规性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</w:tr>
      <w:tr>
        <w:trPr>
          <w:trHeight w:val="5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效指标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按进度完成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</w:tr>
      <w:tr>
        <w:trPr>
          <w:trHeight w:val="7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效益指标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轻控股集团工艺美术行业收入和利润实现增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收入同比增长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利润增长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%</w:t>
            </w:r>
          </w:p>
        </w:tc>
      </w:tr>
      <w:tr>
        <w:trPr>
          <w:trHeight w:val="111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效益指标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过举办技能竞赛、工艺美术作品展示、收集工艺美术史料档案、开展人才培训等方式提升岭南文化影响力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提升</w:t>
            </w:r>
          </w:p>
        </w:tc>
      </w:tr>
      <w:tr>
        <w:trPr>
          <w:trHeight w:val="88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过扶持和发展工艺美术品种和技艺，对重点工艺美术品种和技艺实施保护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</w:tr>
      <w:tr>
        <w:trPr>
          <w:trHeight w:val="6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效益指标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符合环境保护要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符合</w:t>
            </w:r>
          </w:p>
        </w:tc>
      </w:tr>
      <w:tr>
        <w:trPr>
          <w:trHeight w:val="66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可持续影响指标</w:t>
            </w:r>
          </w:p>
        </w:tc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建项目适应未来工艺美术发展要求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适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463" w:right="146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4:00Z</dcterms:created>
  <dc:creator>曾繁华</dc:creator>
  <dc:description/>
  <dc:language>en-US</dc:language>
  <cp:lastModifiedBy>曾繁华</cp:lastModifiedBy>
  <dcterms:modified xsi:type="dcterms:W3CDTF">2018-03-28T07:35:18Z</dcterms:modified>
  <cp:revision>2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