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（支持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企业技术中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）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区域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14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262"/>
        <w:gridCol w:w="815"/>
        <w:gridCol w:w="815"/>
        <w:gridCol w:w="827"/>
        <w:gridCol w:w="776"/>
        <w:gridCol w:w="815"/>
        <w:gridCol w:w="789"/>
        <w:gridCol w:w="779"/>
        <w:gridCol w:w="776"/>
        <w:gridCol w:w="776"/>
        <w:gridCol w:w="837"/>
        <w:gridCol w:w="776"/>
        <w:gridCol w:w="840"/>
        <w:gridCol w:w="776"/>
        <w:gridCol w:w="776"/>
        <w:gridCol w:w="815"/>
      </w:tblGrid>
      <w:tr>
        <w:trPr>
          <w:trHeight w:val="638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州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珠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佛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韶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河源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梅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惠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东莞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江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湛江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清远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潮州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</w:t>
            </w:r>
          </w:p>
        </w:tc>
      </w:tr>
      <w:tr>
        <w:trPr>
          <w:trHeight w:val="405" w:hRule="exact"/>
        </w:trPr>
        <w:tc>
          <w:tcPr>
            <w:tcW w:w="149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度目标：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补助资金及时到位，促进企业技术中心创新能力建设，完成年度支持任务。</w:t>
            </w:r>
          </w:p>
        </w:tc>
      </w:tr>
      <w:tr>
        <w:trPr>
          <w:trHeight w:val="644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</w:tr>
      <w:tr>
        <w:trPr>
          <w:trHeight w:val="811" w:hRule="exac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支持企业技术中心创新能力建设项目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</w:tr>
      <w:tr>
        <w:trPr>
          <w:trHeight w:val="471" w:hRule="exac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金使用合规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</w:tr>
      <w:tr>
        <w:trPr>
          <w:trHeight w:val="555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工项目验收合格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646" w:hRule="exac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金到位时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</w:tr>
      <w:tr>
        <w:trPr>
          <w:trHeight w:val="839" w:hRule="exac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效益指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购置仪器设备和软件投入额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25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发新产品（技术、工艺）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793" w:hRule="exac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产生自主知识产权（标准、专利、软件著作权等均可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1377" w:hRule="exac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对象满意度指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满意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157" w:right="1157" w:gutter="0" w:header="0" w:top="896" w:footer="0" w:bottom="839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1:00Z</dcterms:created>
  <dc:creator>曾繁华</dc:creator>
  <dc:description/>
  <dc:language>en-US</dc:language>
  <cp:lastModifiedBy>曾繁华</cp:lastModifiedBy>
  <dcterms:modified xsi:type="dcterms:W3CDTF">2018-03-28T07:33:04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