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企业情况综合工作经费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绩效目标表</w:t>
      </w:r>
    </w:p>
    <w:p>
      <w:pPr>
        <w:pStyle w:val="Normal"/>
        <w:snapToGrid w:val="false"/>
        <w:jc w:val="both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1"/>
        <w:gridCol w:w="3402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下达单位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绩效目标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绩效目标二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省本级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组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四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企业情况综合数据采集，每次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重点企业直通车信息交流平台信息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目标数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家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每月采集企业数量达到目标数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即为绩效达标。为保证问卷填报质量，保持调研的客观性和及时性，对各地市只提目标数，不规定完成数量。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广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工业和信息化委员会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00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深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贸易和信息化委员会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珠海市科技和工业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汕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佛山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韶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河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梅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惠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汕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东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山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江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阳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阳江市政务服务管理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湛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茂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肇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清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潮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揭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云浮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市经济和信息化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按照省的统一部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开展企业情况综合数据采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每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采集的企业数量达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家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/>
      </w:pPr>
      <w:r>
        <w:rPr/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4:00Z</dcterms:created>
  <dc:creator>李璐</dc:creator>
  <dc:description/>
  <dc:language>en-US</dc:language>
  <cp:lastModifiedBy>刘春帆</cp:lastModifiedBy>
  <cp:lastPrinted>2018-05-03T14:59:00Z</cp:lastPrinted>
  <dcterms:modified xsi:type="dcterms:W3CDTF">2018-05-08T08:01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