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0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绿色循环经济发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675"/>
        <w:gridCol w:w="2085"/>
        <w:gridCol w:w="5337"/>
      </w:tblGrid>
      <w:tr>
        <w:trPr>
          <w:tblHeader w:val="true"/>
          <w:trHeight w:val="8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主要绩效目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含顺德区）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园区循环化改造项目按照项目实施方案要求开展项目建设或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-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节能环保产业示范项目，并按期完成项目提出的目标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河源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.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梅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.7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吨造纸落后产能退出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尾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东莞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中山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.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1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湛江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7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肇庆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4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清远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园区循环化改造项目按照项目实施方案要求开展项目建设或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-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节能环保产业示范项目，并按期完成项目提出的目标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吨造纸落后产能退出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园区循环化改造项目按照项目实施方案要求开展项目建设或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-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节能环保产业示范项目，并按期完成项目提出的目标任务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港资企业实施清洁生产伙伴计划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电机改造任务，推动省产业转移园区建成总装机容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兆瓦规模的分布式光伏发电项目，实现年发电量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，推动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园区循环化改造项目按照项目实施方案要求开展项目建设或完成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-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个节能环保产业示范项目，并按期完成项目提出的目标任务。</w:t>
            </w:r>
          </w:p>
        </w:tc>
      </w:tr>
      <w:tr>
        <w:trPr>
          <w:trHeight w:val="567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世界银行贷款业务办公室（广东省财政厅国际金融组织债务管理办公室）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推动亚行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亿美元贷款循环转贷用于支持广东省内企业开展节能减排项目，实现能源节约，减少污染物排放。</w:t>
            </w:r>
          </w:p>
        </w:tc>
      </w:tr>
      <w:tr>
        <w:trPr>
          <w:trHeight w:val="56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亚行贷款能效电厂项目执行中心（广东省节能中心）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0:00Z</dcterms:created>
  <dc:creator>曾繁华</dc:creator>
  <dc:description/>
  <dc:language>en-US</dc:language>
  <cp:lastModifiedBy>陈仨珂</cp:lastModifiedBy>
  <dcterms:modified xsi:type="dcterms:W3CDTF">2018-05-03T06:59:34Z</dcterms:modified>
  <cp:revision>2</cp:revision>
  <dc:subject/>
  <dc:title>附件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