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 w:val="false"/>
          <w:b w:val="false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 w:val="false"/>
          <w:sz w:val="36"/>
          <w:szCs w:val="36"/>
        </w:rPr>
        <w:t>智能制造试点示范推荐项目汇总表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6"/>
        </w:rPr>
        <w:t>推荐单位（盖章）：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587"/>
        <w:gridCol w:w="3663"/>
        <w:gridCol w:w="1550"/>
        <w:gridCol w:w="3587"/>
      </w:tblGrid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序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项目名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依托企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联系人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联系方式（手机与邮箱）</w:t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ind w:firstLine="64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注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推荐试点示范项目排名有先后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推荐数量不能超过规定的上限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刘春帆</cp:lastModifiedBy>
  <cp:lastPrinted>2016-05-06T15:05:00Z</cp:lastPrinted>
  <dcterms:modified xsi:type="dcterms:W3CDTF">2016-05-06T12:48:5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