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5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战略性新兴产业骨干（培育）企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智能制造领域）申报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市：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90"/>
        <w:gridCol w:w="381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企业主导产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省战略性新兴产业骨干（培育）企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智能制造领域）复审汇总表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市：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4290"/>
        <w:gridCol w:w="381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序号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单位名称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32"/>
                <w:szCs w:val="32"/>
              </w:rPr>
              <w:t>企业主导产品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3:00Z</dcterms:created>
  <dc:creator>JLZX</dc:creator>
  <dc:description/>
  <dc:language>en-US</dc:language>
  <cp:lastModifiedBy>刘春帆</cp:lastModifiedBy>
  <dcterms:modified xsi:type="dcterms:W3CDTF">2018-08-20T03:14:57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