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上市企业及产业链龙头企业代表名单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（</w:t>
      </w:r>
      <w:r>
        <w:rPr>
          <w:rFonts w:ascii="Times New Roman" w:hAnsi="Times New Roman" w:cs="Times New Roman" w:eastAsia="楷体"/>
          <w:sz w:val="28"/>
          <w:szCs w:val="28"/>
          <w:lang w:eastAsia="zh-CN"/>
        </w:rPr>
        <w:t>排名不分先后</w:t>
      </w:r>
      <w:r>
        <w:rPr>
          <w:rFonts w:ascii="Times New Roman" w:hAnsi="Times New Roman" w:cs="Times New Roman" w:eastAsia="楷体"/>
          <w:sz w:val="28"/>
          <w:szCs w:val="28"/>
        </w:rPr>
        <w:t>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tbl>
      <w:tblPr>
        <w:tblW w:w="81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1515"/>
        <w:gridCol w:w="5599"/>
      </w:tblGrid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序号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所属地区</w:t>
            </w:r>
          </w:p>
        </w:tc>
        <w:tc>
          <w:tcPr>
            <w:tcW w:w="5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企业名称</w:t>
            </w:r>
          </w:p>
        </w:tc>
      </w:tr>
      <w:tr>
        <w:trPr>
          <w:trHeight w:val="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北京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思科（中国）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宝供物流企业集团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博创智能装备股份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东美电贝尔科技集团股份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东鑫泰科技集团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东中轻糖业集团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铝集团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珐玛珈智能装备股份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华南新材料创新园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华新集团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尚品宅配家居股份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数控设备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威能机电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亿航智能技术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中设机器人智能装备股份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州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金发科技股份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7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深圳市</w:t>
            </w:r>
          </w:p>
        </w:tc>
        <w:tc>
          <w:tcPr>
            <w:tcW w:w="5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深圳市盛弘电气股份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8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深圳市</w:t>
            </w:r>
          </w:p>
        </w:tc>
        <w:tc>
          <w:tcPr>
            <w:tcW w:w="5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深圳英飞拓科技股份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1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珠海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汤臣倍健股份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汕头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南洋天融信科技集团股份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佛山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东天安新材料股份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佛山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东通威饲料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佛山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东兴发铝业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4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佛山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东志高空调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5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佛山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佛山市顺德区乐从供销集团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6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佛山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东百福科技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佛山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东奔朗新材料股份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8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佛山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东德美精细化工集团股份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29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佛山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东东箭汽车用品制造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佛山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广东利迅达机器人系统股份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江门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江门市地尔汉宇电器股份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江门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天地壹号饮料股份有限公司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3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揭阳市</w:t>
            </w:r>
          </w:p>
        </w:tc>
        <w:tc>
          <w:tcPr>
            <w:tcW w:w="5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康美药业股份有限公司</w:t>
            </w:r>
          </w:p>
        </w:tc>
      </w:tr>
    </w:tbl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38:00Z</dcterms:created>
  <dc:creator>孙海扬</dc:creator>
  <dc:description/>
  <dc:language>en-US</dc:language>
  <cp:lastModifiedBy>刘春帆</cp:lastModifiedBy>
  <dcterms:modified xsi:type="dcterms:W3CDTF">2017-08-11T10:48:49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