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tLeas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省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经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质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发展专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资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支持工业互联网发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地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安排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66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342"/>
        <w:gridCol w:w="1684"/>
        <w:gridCol w:w="1472"/>
        <w:gridCol w:w="1460"/>
      </w:tblGrid>
      <w:tr>
        <w:trPr>
          <w:trHeight w:val="5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下达对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工业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“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上云上平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工业互联网标杆示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合计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广州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4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468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珠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103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汕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7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239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佛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7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783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韶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2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74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河源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87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梅州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61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惠州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946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汕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1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49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东莞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4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468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中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103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江门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6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261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阳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2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83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湛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919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茂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72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肇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630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清远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7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767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潮州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1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78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揭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4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411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云浮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298</w:t>
            </w:r>
          </w:p>
        </w:tc>
      </w:tr>
      <w:tr>
        <w:trPr>
          <w:trHeight w:val="495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合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1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3000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40:00Z</dcterms:created>
  <dc:creator>胡嘉娟</dc:creator>
  <dc:description/>
  <dc:language>en-US</dc:language>
  <cp:lastModifiedBy>刘春帆</cp:lastModifiedBy>
  <dcterms:modified xsi:type="dcterms:W3CDTF">2019-03-21T09:08:5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